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Наташа Ростова і Мар'я Болконськ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Лев Миколайович Толстой повністю поділяв погляди свого родича і друга Афанасія Фета про два види розуму: розум розуму і розум серця. Може, і че</w:t>
        <w:softHyphen/>
        <w:t>рез це він змалював у романі «Війна і мир» два жіночі образи — образи Наташі Ростової та Мар'ї Болконської, — яких ми можемо класифікувати якраз за цією ознакою. Бо в іншому вони досить схожі — від зовнішньої «статичної» непри</w:t>
        <w:softHyphen/>
        <w:t>вабливості (маю на увазі «красу» стандарту 90x60x90) до чарівності, коли живуть повною душею. Обидві дівчини з вищого світу, отже, здобули традиційну освіту. Правда, княжна Мар'я вивчає ще «нестандартну» математику, але це вже при</w:t>
        <w:softHyphen/>
        <w:t>мхи «пруського короля», як прозвали у світі її батеч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А вже в іншому вони такі різні, наче належать до різних народ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аташа — вогонь, що вирвався назовні: «У кімнату вбігла тринадцятирічна дівчинка &lt;...&gt; і зупинилася посеред кімнати. ...вона зненацька, не розраховую</w:t>
        <w:softHyphen/>
        <w:t>чи, заскочила так далеко». Такою ми її побачили вперше, такою вона залишиться до кінця дії. Княжна Мар'я зі своєю важкою ходою, мовчазна і покірлива, теж вогонь, який вирує у надрах сплячого вулкану, не феєрверк, а тепло світла. Ті потаємні процеси, що тривають у її душі, не відомі нікому, в той час як її «анти</w:t>
        <w:softHyphen/>
        <w:t>под», як водограй, розплескує навколо себе свої почуття, надії, мрії, пустощі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загалі, важко аналізувати живі душі (а Толстой вміє виводити живі душі, а не образи), тим більше, що вони змінюються і течуть, як саме життя... Наташа вперше поцілувалася і задивляється на свого хлопчика, а трохи старша княжна мріє про шлюб із красивим Анатолем Курагіним, хоча воліла б кохання... Обидві своїх пер</w:t>
        <w:softHyphen/>
        <w:t>ших наречених обирають дуже невдало, і слава Богу, що з цього нічого не вийшл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Але ця схожість уявна: молодша обирає сама, старшій обранця привозять. Так вони і пройдуть життям: одна шукатиме, друга чекатиме. Далі будуть важ</w:t>
        <w:softHyphen/>
        <w:t>ливі події — перший бал, сватання, невдала втеча... Все це в однієї, а друга за той же самий проміжок часу передумає і переживе більше, не рушаючи з місця, а тільки вдивляючись у життя своїми променистими очима. Бо вона розумна, на підміну від Наташі, яка «не удостоювала бути розумною». Перейдемо від пер</w:t>
        <w:softHyphen/>
        <w:t>ших відомостей про героїнь до епілогу, де ці дівчата уже мами. Мені здається, що з Наталії Іллівни матір буде гірша, ніж з Марії Миколаївни. Пані Безухова народить і вигодує, та далі пелюшок із дитячою несподіванкою не піде. її не</w:t>
        <w:softHyphen/>
        <w:t>дарма назвав недобрий і правдивий автор самицею. Але її братова — це справ</w:t>
        <w:softHyphen/>
        <w:t>жня матір, педагог, вдумлива жінка, яка любить у дітях не свою плоть, а істоту, з</w:t>
      </w:r>
      <w:r>
        <w:rPr>
          <w:rFonts w:cs="Arial" w:ascii="Arial" w:hAnsi="Arial"/>
          <w:smallCaps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якої треба виплекати особистість. Мені всі Ростови здаються трохи дурнувати</w:t>
        <w:softHyphen/>
        <w:t>ми... Так само як усі Болконські — розумниками. Це, однак, не робить їх щасливими. Наталія знаходить собі супутника життя, перебираючи живих чоловіків, як ляльок. Із цього приводу було б дуже непогано перечитати розмову 15-річної графині Ростової із матір'ю, коли до них приїздить Борис Друбецькой. Через це вона</w:t>
      </w:r>
      <w:r>
        <w:rPr>
          <w:rFonts w:cs="Arial" w:ascii="Arial" w:hAnsi="Arial"/>
          <w:b/>
          <w:bCs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й не ввійшла до родини Болконських: її там відверто не люблять, бо відчувають оте «біологічіге». І ніхто не назвав би княжну самицею — ніхто й ніколи. Вона людина понад усе, і дурнуватому, як усі Ростови, Миколі подобається в ній якраз те, чого не мають його кревні і не матимуть повік-вік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она людина — її кохання не палке, як у Наташі, а розумне, сильне й незмін</w:t>
        <w:softHyphen/>
        <w:t>не, і вона тримає свою родину «за три кути», як про це каже народне прислів'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з цього видно, що мені подобається образ цієї благородної людини. І це дій</w:t>
        <w:softHyphen/>
        <w:t>сно так: саме княжна Мар'я є ідеалом жінки й дружини, і це сталося всупереч симпатіям самого автора. Толстой дав Наташі кохання найкращих своїх героїв, в</w:t>
      </w:r>
      <w:r>
        <w:rPr>
          <w:rFonts w:cs="Arial" w:ascii="Arial" w:hAnsi="Arial"/>
          <w:bCs/>
          <w:color w:val="000000"/>
          <w:sz w:val="26"/>
        </w:rPr>
        <w:t>ін</w:t>
      </w:r>
      <w:r>
        <w:rPr>
          <w:rFonts w:cs="Arial" w:ascii="Arial" w:hAnsi="Arial"/>
          <w:b/>
          <w:bCs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дав їй перший бал і найкращого танцюриста свого часу за партнера, він віддав їй героїчні вчинки під час евакуації... Все дарма. Кохання може закрити собою недоліки й вади, але нічого не може дати. І тоді видно, що у Наташі дечого нем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А у княжни Мар'ї є все. Навіть краса, коли вона її хоче відкри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 ще оце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«— Душенька — або — дружок... — княжна Мар'я не могла розібрати; але напевно, за виразом його погляду, сказано ніжне, пестливе слово, якого він ні</w:t>
        <w:softHyphen/>
        <w:t>коли не говорив. — Чого не прийшла?»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0:00Z</dcterms:created>
  <dc:creator>Evgeny Vasiliev</dc:creator>
  <dc:description/>
  <cp:keywords/>
  <dc:language>en-US</dc:language>
  <cp:lastModifiedBy>Evgeny Vasiliev</cp:lastModifiedBy>
  <dcterms:modified xsi:type="dcterms:W3CDTF">2006-07-20T22:20:00Z</dcterms:modified>
  <cp:revision>1</cp:revision>
  <dc:subject/>
  <dc:title>Наташа Ростова і Мар'я Болконська</dc:title>
</cp:coreProperties>
</file>