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b/>
          <w:bCs/>
          <w:color w:val="000000"/>
          <w:sz w:val="26"/>
        </w:rPr>
        <w:t xml:space="preserve">Війна і мир Л. </w:t>
      </w:r>
      <w:r>
        <w:rPr>
          <w:rFonts w:cs="Arial" w:ascii="Arial" w:hAnsi="Arial"/>
          <w:b/>
          <w:color w:val="000000"/>
          <w:sz w:val="26"/>
        </w:rPr>
        <w:t>Толстого</w:t>
      </w:r>
      <w:r>
        <w:rPr>
          <w:rFonts w:cs="Arial" w:ascii="Arial" w:hAnsi="Arial"/>
          <w:color w:val="000000"/>
          <w:sz w:val="26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</w:rPr>
        <w:t>як роман-епопея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</w:rPr>
      </w:pPr>
      <w:r>
        <w:rPr>
          <w:rFonts w:cs="Arial" w:ascii="Arial" w:hAnsi="Arial"/>
          <w:b/>
          <w:bCs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«Литературный энциклопедический словарь» тлумачить епопею як монумен</w:t>
        <w:softHyphen/>
        <w:t>тальний за формою епічний твір загальнонародної проблематики, в якому ста</w:t>
        <w:softHyphen/>
        <w:t>новлення характерів дійових осіб підпорядковане подіям національного істо</w:t>
        <w:softHyphen/>
        <w:t>ричного масштабу. Роман Л. Толстого «Війна і мир» повністю відповідає цьому визначенню і, ймовірно, сам став причиною такого формулювання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Надзвичайно важливі процеси, що поставили під сумнів саме буття Росії як держави, стали головним змістом твору. Роман починається словами, які од</w:t>
        <w:softHyphen/>
        <w:t>разу занурюють читача у вир конфліктів: «Генуя і Лукка стали маєтками роди</w:t>
        <w:softHyphen/>
        <w:t>ни Бонапарт». Дарма, що то італійські міста, а слова прозвучали у Петербурзі: письменник уже тоді зрозумів, що історія людства неподільна і те, що відбуло</w:t>
        <w:softHyphen/>
        <w:t>ся десь далеко, все одно стосується нас усіх. Тому так легко і невимушено дія переноситься з аристократичної вітальні в Росії до селянського будинку десь у Австрії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Через те, що історія неподільна, що вона є навіть не сумою, а більш склад</w:t>
        <w:softHyphen/>
        <w:t>ною єдністю біографій усіх героїв, на сторінки роману вийшла величезна кіль</w:t>
        <w:softHyphen/>
        <w:t>кість героїв — від імператорів до найбіднішого селянина: росіяни, французи, німці, всі мешканці поселень, до яких заводить нас воля автора і плин подій. Цього значного відкриття Толстого пересічна людина й досі не може осягнути: немає невинних у тому, що сталося, ми усі винні у цьому, нехай і несвідомо. Але це ветерани ще республіканської армії не хотіли йти у відставку, банкіри воліли отримати нарешті відсотки на позики, які давали імператору, європейська на</w:t>
        <w:softHyphen/>
        <w:t>волоч скупчилася під прапорами «Великої армії», щоб пограбувати і погуляти, поляки сподівалися всупереч тому, що бачили їхні очі, отримати незалежність з рук Наполеона, росіяни, які розбрелися по домівках без будь-яких думок про національні інтереси, — всі вони стали причиною того, що французький імпе</w:t>
        <w:softHyphen/>
        <w:t>ратор наказав перейти Німан. І почалася війна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Війна не починається в одну мить, вона довго визріває у непомітних зру</w:t>
        <w:softHyphen/>
        <w:t>шеннях історії, аж доки не стає очевидною. Буде війна — буде й ціна, яку спла</w:t>
        <w:softHyphen/>
        <w:t>чуватимуть невинні й винуваті за привілей бути нарівні з монархами, творцями історії. І це творення відбувається навіть тоді, коли герої займаються особис</w:t>
        <w:softHyphen/>
        <w:t>тим життям. Через те винні у ганьбі під Аустерліцом імператор Олександр, той страхополох, що крикнув «Шабаш, братцы!», П'єр Безухов, який саме в цей час одружується з Елен Курагіною. Винні всі однаково, і Толстой не залишає ви</w:t>
        <w:softHyphen/>
        <w:t>правдання: «Я нічого не міг зробити, бо я людина маленька»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Але цей погляд на перебіг історичного процесу був невідомий тоді, він був власним відкриттям автора, через те роман «Війна і мир», який базовано на цій теорії, можна назвати філософським твором. Авторові довелося багато що зга</w:t>
        <w:softHyphen/>
        <w:t>дати і багато чого навчитися. Через це роман «Війна і мир» є не просто відобра</w:t>
        <w:softHyphen/>
        <w:t>женням якихось процесів крізь призму життя окремих людей, а є авторськими роздумами над сенсом буття окремої людини, а звідси і людства взагалі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Це стало причиною великого обсягу «Війни і миру» просто як книги. Чотири томи — це величезна споруда мистецтва слова. Проте можна сказати, що водно</w:t>
        <w:softHyphen/>
        <w:t>час це найкоротший роман у світі, зважаючи на те, як багато виведено героїв, як багато ними пережито за проміжок часу від війни 1805—1807 років до передодня повстання на Сенатській площі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Так, «Війна і мир» справді взірець роману-епопеї, тобто твору про долю лю</w:t>
        <w:softHyphen/>
        <w:t>дини, народу, людства. Про помилки і пошуки. Про нестримний хід до того, щоб знайти істину життя, розкрити таємницю щастя і нарешті винайти спосіб жити розумно й красиво, хоча і за велінням почуттів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2:19:00Z</dcterms:created>
  <dc:creator>Evgeny Vasiliev</dc:creator>
  <dc:description/>
  <cp:keywords/>
  <dc:language>en-US</dc:language>
  <cp:lastModifiedBy>Evgeny Vasiliev</cp:lastModifiedBy>
  <dcterms:modified xsi:type="dcterms:W3CDTF">2006-07-20T22:19:00Z</dcterms:modified>
  <cp:revision>1</cp:revision>
  <dc:subject/>
  <dc:title>Війна і мир Л</dc:title>
</cp:coreProperties>
</file>