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Думка сімейна в романі Л. Толстого «Анна Каренін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Тема роману. (Головна тема роману — дослідження проблеми сім'ї, аналіз кризових явищ у сучасній письменнику родин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Структура роману. (Роман складається ніби з двох творів, які розвивають</w:t>
        <w:softHyphen/>
        <w:t>ся паралельно: історія сімейного життя Анни Кареніної та доля дворянина, який живе в селі й займається вдосконаленням свого господарства та відно</w:t>
        <w:softHyphen/>
        <w:t>синами з селянами, Костянтина Левіна. їхні шляхи перетнуться лише одного разу, та й то це не змінить нічого в житті героїв. Але їх об'єднує внутрішній зв'язок: обидва герої шукають прихистку від брехн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Трагічна історія Анни Кареніно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Життя без кохання. (Анна — заміжня жінка, у якої є маленький син Сер</w:t>
        <w:softHyphen/>
        <w:t>гій і нелюбий чоловік, великий державний чиновник. І от настав час, коли вона покохала іншого чоловіка, бо жити без кохання не могл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Покохати гідного. (Анна покохала Вронського з усією силою жінки, яка стомилася жити без любові. Але Вронський був і залишився дилетантом як у мистецтві, господарських справах, так і в коханні. Він егоїстичний і не чутливий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3. Чому це кохання трагічне? (У стосунках із Вронським реалізується лише частина душі Анни, яка не може порвати з минулим, адже там її син, її материнські почуття. А крім того, до покинутого чоловіка вона відчуває ласкаву доброту як до батька своєї дитини. Душа Анни роздвоюється. Крім того, соціальний статус Анни після розриву з Кареніним негатив</w:t>
        <w:softHyphen/>
        <w:t>ний. Виявилося, що суспільство заохочує зраду, але не відверті щирі по</w:t>
        <w:softHyphen/>
        <w:t>чуття. Вона стає самотньою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Кожна нещаслива сім'я нещаслива по-своєму. (Толстой показує, що сім'я неможлива без кохання. Але не менш драматичний розрив сім'ї, бо це тяг</w:t>
        <w:softHyphen/>
        <w:t>не за собою моральну відплату. Крім того, не можна забувати про духовний зв'язок подружжя. Такого зв'язку не було у Анни з Вронським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Відкрити таємницю гармонії. (Над цим працює Левін, мріючи знайти шлях до гармонії. Він поступово для себе з'ясовує, що розгадка гармонії у тому, щоб знайти рівновагу між духовним і фізичним. Жити треба не тільки для себе, керуючись лише егоїзмом. Жити — значить самовдосконалюватися. Зокрема і в сімейних стосунках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19:00Z</dcterms:created>
  <dc:creator>Evgeny Vasiliev</dc:creator>
  <dc:description/>
  <cp:keywords/>
  <dc:language>en-US</dc:language>
  <cp:lastModifiedBy>Evgeny Vasiliev</cp:lastModifiedBy>
  <dcterms:modified xsi:type="dcterms:W3CDTF">2006-07-20T22:19:00Z</dcterms:modified>
  <cp:revision>1</cp:revision>
  <dc:subject/>
  <dc:title>Думка сімейна в романі Л</dc:title>
</cp:coreProperties>
</file>