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</w:rPr>
        <w:t>Думка Л. Толстого про роль особистості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в історії (за романом «Війна і мир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Як, на думку Толстого, складається історична подія? (Головна думка Толсто</w:t>
        <w:softHyphen/>
        <w:t>го про те, що історична подія — це щось таке, що складається стихійно, це непередбачений результат свідомої діяльності всіх людей, пересічних учасни</w:t>
        <w:softHyphen/>
        <w:t>ків історі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Чи вільна людина у своєму виборі? (Письменник стверджує, що людина сві</w:t>
        <w:softHyphen/>
        <w:t>домо живе для себе, але служить несвідомим знаряддям для досягнення іс</w:t>
        <w:softHyphen/>
        <w:t>торичних загальнолюдських цілей. Людина завжди детермінована багатьма чинниками: суспільством, національністю, родиною, рівнем інтелекту тощо. Але в цих рамках вона вільна у своєму виборі. І саме певна сума однакових «виборів» і визначає вигляд події, її наслідки тощ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Загальна закономірність і особисті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Хто диктує необхідність дії? (Толстой зазначає про учасників війни: «Они боялись, тщеславились, радовались, негодовали, рассуждали, полагая, что они знают то, что они делают, и что делают для себя, а все были непро</w:t>
        <w:softHyphen/>
        <w:t>извольными орудиями истории и производили скрытую для них, но по</w:t>
        <w:softHyphen/>
        <w:t>нятную для нас работу. Такова неизменная судьба всех практических де</w:t>
        <w:softHyphen/>
        <w:t>ятелей... (Провидение заставило всех этих людей, стремясь к достижению своих личных целей, содействовать исполнению одного огромного ре</w:t>
        <w:softHyphen/>
        <w:t>зультата, о котором ни один человек (ни Наполеон, ни Александр, ни еще менее кто-либо из участников войны) не имел ни малейшего чаяния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Чому Толстой не визнає Наполеона великим? (На думку Толстого, вели</w:t>
        <w:softHyphen/>
        <w:t>ка людина носить у собі моральні засади народу і відчуває свій мораль</w:t>
        <w:softHyphen/>
        <w:t>ний обов'язок перед людьми. Тому честолюбні претензії Наполеона ви</w:t>
        <w:softHyphen/>
        <w:t>дають у ньому людину, яка не розуміє значення подій, що відбуваються. Вважаючи себе за управителя світу, Наполеон позбавлений тієї внутрішньої духовної свободи, яка полягає у визнанні необхідності. «Нет величия там, где нет простоты, добра и правды», — такий вирок Наполеону виго</w:t>
        <w:softHyphen/>
        <w:t>лошує Толсто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У чому велич Кутузова? (Толстой підкреслює моральну велич Кутузова і називає його великою людиною, тому що за мету своєї діяльності той по</w:t>
        <w:softHyphen/>
        <w:t>ставив інтерес всього народу. Осмислення історичної події було резуль</w:t>
        <w:softHyphen/>
        <w:t>татом зречення Кутузова «всього особистого», підпорядкування своїх дій спільній меті. Він виразник народної душі й патріотизму.) IV. Що може одинична воля? (За Толстим, одинична воля не варта нічого. Так Наполеон, вірячи в силу своєї одиничної волі, вважає себе за творця історії, але насправді є «іграшкою долі», «ничтожнейшее орудие истории». Толстой показав внутрішню несвободу індивідуалістичної свідомості, втілену в осо</w:t>
        <w:softHyphen/>
        <w:t xml:space="preserve">бистості Наполеона, тому </w:t>
      </w:r>
      <w:r>
        <w:rPr>
          <w:rFonts w:cs="Arial" w:ascii="Arial" w:hAnsi="Arial"/>
          <w:i/>
          <w:iCs/>
          <w:color w:val="000000"/>
          <w:sz w:val="26"/>
        </w:rPr>
        <w:t xml:space="preserve">що </w:t>
      </w:r>
      <w:r>
        <w:rPr>
          <w:rFonts w:cs="Arial" w:ascii="Arial" w:hAnsi="Arial"/>
          <w:color w:val="000000"/>
          <w:sz w:val="26"/>
        </w:rPr>
        <w:t>справжня свобода завжди пов'язана з виконан</w:t>
        <w:softHyphen/>
        <w:t>ням закону, з добровільним підпорядкуванням волі «высшей цели». Кутузов вільний від полону марнослав'я та честолюбства, а тому розуміє загальні за</w:t>
        <w:softHyphen/>
        <w:t>кони життя. Наполеон бачить лише себе, а тому не розуміє суті подій. Так Толстой заперечує претензії однієї особистості на особливу роль в історії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8:00Z</dcterms:created>
  <dc:creator>Evgeny Vasiliev</dc:creator>
  <dc:description/>
  <cp:keywords/>
  <dc:language>en-US</dc:language>
  <cp:lastModifiedBy>Evgeny Vasiliev</cp:lastModifiedBy>
  <dcterms:modified xsi:type="dcterms:W3CDTF">2006-07-20T22:18:00Z</dcterms:modified>
  <cp:revision>1</cp:revision>
  <dc:subject/>
  <dc:title>Думка Л</dc:title>
</cp:coreProperties>
</file>