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Зображення війни в романі «Війна і мир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«Севастопольські оповідання» — своєрідний пролог до «Війни і миру». (Саме з цих оповідань розпочинається тема війни і миру в творчості Л. Толсто</w:t>
        <w:softHyphen/>
        <w:t>го. Що таке війна, чим керуються генерали — патріотизмом чи марнослав</w:t>
        <w:softHyphen/>
        <w:t>ством — усе це розглядається в оповіданнях. Усі ці питання постануть у ро</w:t>
        <w:softHyphen/>
        <w:t>мані по-нов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Війна — це «ворожнеча всіх зо всіма». (Війна розглядається не тільки як во</w:t>
        <w:softHyphen/>
        <w:t>єнні дії на полі бою, але й як ворожнеча, проти якої виступає Толстой. Для нього не існує традиційного поділу на життя приватне й історичне. Більше того, його цікавить приватне життя як основа історичного. Саме тому понят</w:t>
        <w:softHyphen/>
        <w:t>тя війни включає так багато всьог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Війна— це смерть. (Толстой зазначав, що його не стільки цікавило, яка кількість війська і як брала участь у тому чи іншому бою, скільки те почуття, під впливом якого одна людина була здатна вбити іншу. Саме тому батальні сцени прирівнюються до опису подій приватного життя герої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Смисл опису батальних сцен. (Через опис великих битв Толстой прово</w:t>
        <w:softHyphen/>
        <w:t>дить думку про значення народу як цілісної єдності, скріпленої мораль</w:t>
        <w:softHyphen/>
        <w:t>ними традиціями життя «миром». Через масові сцени він показує справж</w:t>
        <w:softHyphen/>
        <w:t>ній патріотизм як розуміння того духу, що єднає людей у народ. 1 велич людини виявляється через глибину її зв'язків з органічним життям наро</w:t>
        <w:softHyphen/>
        <w:t>ду. І героїзм — це прояв цих зв'язків і розуміння основ народного жи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Момент істини, який рятує. (Таких моментів істини, пов'язаних з різни</w:t>
        <w:softHyphen/>
        <w:t>ми героями, чимало. Так Микола Ростов не в змозі вбити молоденько</w:t>
        <w:softHyphen/>
        <w:t>го французького офіцера, бо на якусь мить зрозумів, що той — така сама людина, яку десь люблять і чекають. Так само і грізний маршал Даву на якусь мить побачив очі зовсім не грізного П'єра і не зміг підписати йому смертного вироку. Толстой показує, як розуміння людської природи, по</w:t>
        <w:softHyphen/>
        <w:t>чуття гуманізму рятує одних від смерті, а інших від убивст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Війна не буває справедливою. (Цікаво, що, описуючи воєнні дії під час звільнення Росії від Наполеона, описуючи патріотичну боротьбу партиза</w:t>
        <w:softHyphen/>
        <w:t>нів та регулярного війська під проводом Кутузова, письменник жодного разу не назве війну «справедливою». Війна для нього — це завжди вбив</w:t>
        <w:softHyphen/>
        <w:t>ство, і воно не може бути справедливим. Ось чому його улюблений герой Кутузов не дає жодного бою ослабленому ворогові, а тільки жене його з рідної землі. Життя — ось головна цінність для Кутузова, а тому він не бажає платити життями солдатів за чини й нагороди своїх офіцерів, а тим паче не бажає такою ціною нагород для себ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Гармонійний світ — це світ миру. (Толстой стверджує, що шлях до гармонії, до щастя лежить через подолання ворожнечі, подолання всякої війни між людьми, які б прояви вона не мала. І цей закон однаково дієвий як для при</w:t>
        <w:softHyphen/>
        <w:t>ватного життя, так і для історичного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8:00Z</dcterms:created>
  <dc:creator>Evgeny Vasiliev</dc:creator>
  <dc:description/>
  <cp:keywords/>
  <dc:language>en-US</dc:language>
  <cp:lastModifiedBy>Evgeny Vasiliev</cp:lastModifiedBy>
  <dcterms:modified xsi:type="dcterms:W3CDTF">2006-07-20T22:18:00Z</dcterms:modified>
  <cp:revision>1</cp:revision>
  <dc:subject/>
  <dc:title>Зображення війни в романі «Війна і мир»</dc:title>
</cp:coreProperties>
</file>