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Суспільство, родина і людина у романі «Анна Каренін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має нічого важливішого за сім'ю, тому що вона здатна дати відчуття за</w:t>
        <w:softHyphen/>
        <w:t>хищеності, щастя. Але це в ідеалі. І Л. Толстой показує проблеми сучасної йому сім'ї на тлі суспільної мора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нна Кареніна — вродлива жінка, яка свого часу піддалася на умовляння ро</w:t>
        <w:softHyphen/>
        <w:t>дичів і взяла шлюб із багатим службовцем, людиною набагато старшою за себе, а головне — не із коханим. Такий шлюб не був дивом у тогочасному суспільстві. їй навіть заздрили. А що кохання не було, то вона це терпіла, вдовольняючись звичними клопотами. Життя, позбавлене свят, позбавлене кохання, було сірим, доки Анна випадково не зустріла чоловіка, якого покохала. І тоді виявилося, що суспільство, побудоване на неправді, зовсім не вітає відвертих почуттів. Вияви</w:t>
        <w:softHyphen/>
        <w:t>лося, що світ схильний поблажливо ставитися до зрад, які ретельно ховали, хоч про них і знали всі. Але суспільна мораль не визнає за Анною права на щастя. І вона залишається наодинці зі своїми думками і коханням. Вона ладна вдовольнятися хоч би й таким коханням, та поступово Вронського починає дратувати і Анна, і її кохання, і власна несвобода. Суспільство з його подвійною мораллю визнає право Вронського жити як хоче, але не дарує Анні її відкритого бажання бути щасливою. Отож, чоловік і жінка у цьому суспільстві не рівні. Більше того, вони не рівні й у шлюбі. І саме сімейні стосунки продемонстрували ті негараз</w:t>
        <w:softHyphen/>
        <w:t>ди, які переживало суспільство. Наявні порушення моралі, які вже не визнають такими, і Толстой вважає, що це ознака кризи як родини, так і суспільства. Лю</w:t>
        <w:softHyphen/>
        <w:t>дина не може бути самотньою, їй треба про когось піклуватися, бути потрібною комусь. І ця потреба породжує прагнення створити сім'ю. Толстой показує, що сім'я не може існувати без кохання, але й без взаємної поваги, без духовної єд</w:t>
        <w:softHyphen/>
        <w:t>ності теж неможлива. Трагічна історія Анни Каретної показує, що шлюб свя</w:t>
        <w:softHyphen/>
        <w:t>щенний і до нього не можна ставитися легковажно ні людині, ні суспільству. Родина — це і мета, і сенс життя людини, і запорука особистого щастя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1:00Z</dcterms:created>
  <dc:creator>Evgeny Vasiliev</dc:creator>
  <dc:description/>
  <cp:keywords/>
  <dc:language>en-US</dc:language>
  <cp:lastModifiedBy>Evgeny Vasiliev</cp:lastModifiedBy>
  <dcterms:modified xsi:type="dcterms:W3CDTF">2006-07-20T22:21:00Z</dcterms:modified>
  <cp:revision>1</cp:revision>
  <dc:subject/>
  <dc:title>Суспільство, родина і людина у романі «Анна Кареніна»</dc:title>
</cp:coreProperties>
</file>