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и можна вважати Соню марноцвітом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перший погляд, Соня — не найпомітніший образ роману «Війна і мир». Але згодом, уважно читаючи роман, розумієш, наскільки психологічно точні спостереження відображають цей образ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оня живе в родині Ростових, і її роль зобов'язує пристосовуватися до законів</w:t>
      </w:r>
      <w:r>
        <w:rPr>
          <w:rFonts w:cs="Arial" w:ascii="Arial" w:hAnsi="Arial"/>
          <w:smallCap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цієї сім'ї. На жаль, саме пристосовуватися, бо того щирого тепла і добро</w:t>
        <w:softHyphen/>
        <w:t>ти Ростових вона так і не набула. Здається, вона зовсім позбавлена емоцій. Досить пригадати її поведінку тієї ночі в Отрадному, коли Наташа запрошувала її помилуватися місячним сяйвом весняної ночі. Та й за інших обставин вона не виявляє себе. Вона говорить, що кохає Миколу Ростова, але за цими словами немає почуття любові. Толстой вважає, що її жертовність — це похмура жертовність-розрахунок з прихованими егоїстичними мотивами. її жертовність не була наслідком душевного поруху, глибокого кохання. Це був наслідок дрібного роз</w:t>
        <w:softHyphen/>
        <w:t>рахунку, очікування нагороди: «Она с радостью сознавала, что она, жертвуя собой, этим самым возвышает себе цену в глазах себя и других и становится более достойной Nicolas». Коли ж від неї справді забажала жертовної відмови графи</w:t>
        <w:softHyphen/>
        <w:t>ня Ростова, то Соня вирішила «не освободить, но, напротив, навсегда связать себя с ним». Зрештою, вона звільняє Миколу від обіцянки одружитися з нею, але тільки тоді, коли зрозуміла, що зустріч Наташі з князем Андрієм робить не</w:t>
        <w:softHyphen/>
        <w:t>можливим шлюб Миколи та Мар'ї. Не випадково усі її розрахунки виявилися марними, бо для Толстого людина, позбавлена емоцій, позбавлена здатності лю</w:t>
        <w:softHyphen/>
        <w:t>бити — марноцвіт. Проте й для неї був шанс. Адже шлюб із Долоховим міг би дати їй, можливо, сімейне щастя. Та егоїстичне прагнення думати лише про свої почуття і надії призвело до краху її життя і ледь не коштувало життя Миколаю, якого вона буцімто люби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им чином, Л. Толстой, змальовуючи характер Соні, засуджує егоїзм і бай</w:t>
        <w:softHyphen/>
        <w:t>дужість і стверджує, що таке життя — це життя марноцвіту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1:00Z</dcterms:created>
  <dc:creator>Evgeny Vasiliev</dc:creator>
  <dc:description/>
  <cp:keywords/>
  <dc:language>en-US</dc:language>
  <cp:lastModifiedBy>Evgeny Vasiliev</cp:lastModifiedBy>
  <dcterms:modified xsi:type="dcterms:W3CDTF">2006-07-20T22:21:00Z</dcterms:modified>
  <cp:revision>1</cp:revision>
  <dc:subject/>
  <dc:title>Чи можна вважати Соню марноцвітом</dc:title>
</cp:coreProperties>
</file>