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Лев Толстой - майстер зображення внутрiшнього стану героїв</w:t>
      </w:r>
    </w:p>
    <w:p>
      <w:pPr>
        <w:pStyle w:val="Style15"/>
        <w:rPr/>
      </w:pPr>
      <w:r>
        <w:rPr/>
        <w:t xml:space="preserve">Що у свiтi є прекраснiше за людину? Адже вона найдосконалiше творiння цього свiту. Можливо, саме тому людина є об'єктом дослiдження iнших людей. Кожна епоха по-своєму уявляє iдеал людини. На творення цього iдеалу впливають рiзнi фактори, бiльшою мiрою соцiальнi. I найвидатнiшi постатi свiту людського намагаються вдихнути життя в iдеал своєї епохи. </w:t>
      </w:r>
    </w:p>
    <w:p>
      <w:pPr>
        <w:pStyle w:val="Style15"/>
        <w:rPr/>
      </w:pPr>
      <w:r>
        <w:rPr/>
        <w:t xml:space="preserve">Так, Лев Миколайович Толстой, хоча i вiрив у людську простоту i правду, зображував велику людську єднiсть i людину на фонi цiєї єдностi. </w:t>
      </w:r>
    </w:p>
    <w:p>
      <w:pPr>
        <w:pStyle w:val="Style15"/>
        <w:rPr/>
      </w:pPr>
      <w:r>
        <w:rPr/>
        <w:t xml:space="preserve">Проте всi твори Толстого - зрiлого майстра - розкривають проблеми людини. Тому вагомiшi постатi, зображенi автором, проходять через своєрiднi психологiчнi переломи. </w:t>
      </w:r>
    </w:p>
    <w:p>
      <w:pPr>
        <w:pStyle w:val="Style15"/>
        <w:rPr/>
      </w:pPr>
      <w:r>
        <w:rPr/>
        <w:t xml:space="preserve">У П'єра Безухова, одного з героїв роману - епопеї "Вiйна i мир", таких переломiв кiлька. Викликанi вони розладом iз самим собою, неприйняттям середовища, до якого вiн належав. </w:t>
      </w:r>
    </w:p>
    <w:p>
      <w:pPr>
        <w:pStyle w:val="Style15"/>
        <w:rPr/>
      </w:pPr>
      <w:r>
        <w:rPr/>
        <w:t xml:space="preserve">Але кiнець кiнцем переважали об'єктивнi чинники: життєвий уклад Росiї змiнився пiд впливом вiйни 1812 року. Саме цей факт вiдродив П'єра у той момент, коли вiн остаточно переконався у марностi внутрiшнiх зусиль. I перед нами з'являється зовсiм новий герой, загартований усвiдомленням близькостi до народу i сповнений власної величi, як людини, причетної до цього народу. </w:t>
      </w:r>
    </w:p>
    <w:p>
      <w:pPr>
        <w:pStyle w:val="Style15"/>
        <w:rPr/>
      </w:pPr>
      <w:r>
        <w:rPr/>
        <w:t xml:space="preserve">Андрiй Болконський значно ранiше переглядає свої колишнi iдеали. На це наштовхнули його i аустерлiцькi подiї, i смерть дружини, i пов'язане з цiєю смертю почуття вiдповiдальностi за долю близької людини, i спроби знайти себе, залучившись до реформаторської дiяльностi Сперанського, i невiрнiсть Наташi. Але вiн набув вагомого досвiду - iнтересу до простої людини, до такої, як капiтан Тушин. Моральну опору Андрiй Болконський знайшов у усвiдомленнi себе як частки великого цiлого, iм'я якому - народ. </w:t>
      </w:r>
    </w:p>
    <w:p>
      <w:pPr>
        <w:pStyle w:val="Style15"/>
        <w:rPr/>
      </w:pPr>
      <w:r>
        <w:rPr/>
        <w:t xml:space="preserve">Отже, в епопеї "Вiйна i мир" внутрiшнiй стан героїв залежить вiд усвiдомлення своєї значимостi та єдностi з народом. </w:t>
      </w:r>
    </w:p>
    <w:p>
      <w:pPr>
        <w:pStyle w:val="Style15"/>
        <w:rPr/>
      </w:pPr>
      <w:r>
        <w:rPr/>
        <w:t xml:space="preserve">У романi "Анна Каренiна" межа мiж добром i злом пролягла у духовному свiтi героїв. Тому образи цього твору складнiшi, психологiчно мiсткi, суперечливi та значущi. Такi риси характеру Анни Каренiної, як сила волi, високо розвинене почуття людської гiдностi, смiливiсть i вiдвертiсть, зумовлюють психологiчний стан, в якому повсякчас перебуває героїня. У задушливiй атмосферi аристократичного свiту, в оточеннi моральних потвор, таких як Каренiн i Бетсi, вона не може не покохати Вронського, надiленого безлiччю чеснот. Але Вронський не змiг подолати суперечливiсть мiж своїми благородними вчинками i мораллю свого кола. Отже, внутрiшнiй стан героїв "Анни Каренiної" зумовлений не лише станом суспiльства, а їх особистими якостями. Якою глибиною вражає сцена скачок, сцена таємного побачення Анни з дитиною та сцена передсмертних годин Анни. Цi сцени - вершина психологiчного аналiзу. </w:t>
      </w:r>
    </w:p>
    <w:p>
      <w:pPr>
        <w:pStyle w:val="Style15"/>
        <w:rPr/>
      </w:pPr>
      <w:r>
        <w:rPr/>
        <w:t xml:space="preserve">Глибокий психологiчний аналiз стану героїв Толстого пов'язаний з почуттями внутрiшнього драматизму самого автора, релiгiйноморалi-стичним ставленням до людини та її вчинкiв. </w:t>
      </w:r>
    </w:p>
    <w:p>
      <w:pPr>
        <w:pStyle w:val="Style15"/>
        <w:rPr/>
      </w:pPr>
      <w:r>
        <w:rPr/>
        <w:t xml:space="preserve">Серед найвидатнiших творiв Л.  М. Толстого є твiр, у якому один з центральних героїв не може вирiшити своїх моральних проблем. Це Дмитро Нехлюдов з роману "Воскресiння". I тому саме цей образ, а не образ Катюшi Маслової, є об'єктом глибоких психологiчних дослiджень автора. Дмитро Нехлюдов бачить єдиний засiб позбавлення вiд суспiльного зла - у вiдродженнi кращих моральних якостей особистостi. Тому глибока психологiчна криза, в яку потрапляє герой, зумовлена усвiдомленням особистого злочину - пiдлостi у ставленнi до Катюшi. Тому воскресiння героїв вiдбувається саме в моральному планi. </w:t>
      </w:r>
    </w:p>
    <w:p>
      <w:pPr>
        <w:pStyle w:val="Style15"/>
        <w:spacing w:before="280" w:after="280"/>
        <w:rPr/>
      </w:pPr>
      <w:r>
        <w:rPr/>
        <w:t xml:space="preserve">Через внутрiшнiй стан людини Л.  М. Толстой показав тогочасне суспiльство. Його героїв не можна засуджувати, вони самi й судять себе, i прирiкають на муки, i карають. Саме в цьому i полягає найвищий генiй Л.  М.  Толстого як майстра художнього слов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11:00Z</dcterms:created>
  <dc:creator/>
  <dc:description>www.ukrreferat.com</dc:description>
  <dc:language>en-US</dc:language>
  <cp:lastModifiedBy>comp7</cp:lastModifiedBy>
  <dcterms:modified xsi:type="dcterms:W3CDTF">2003-03-26T12:12:00Z</dcterms:modified>
  <cp:revision>3</cp:revision>
  <dc:subject/>
  <dc:title/>
</cp:coreProperties>
</file>