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</w:rPr>
        <w:t>Значення образу Платона Каратаєва в романі Л. Толстого «Війна і мир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же назва роману сповіщає про те, що в ньому будуть змальовані протилеж</w:t>
        <w:softHyphen/>
        <w:t>ні за характером люди і причини їхніх вчинків. Справді, протиставлені Напо</w:t>
        <w:softHyphen/>
        <w:t>леон і Кутузов, життя і смерть... Проте геніальність Толстого у сполучнику «і», який з'єднує протилежне, бо лише у єдності двох протилежних рис людини і події полягає істина: не щось незрозуміле «середнє», а саме сполучення крайно</w:t>
        <w:softHyphen/>
        <w:t>щів є місцем іст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я ідея проведена й у образах двох селян — Тихона Щербатого і Платона Каратаєва. Тихін був чи не найкращим бійцем у партизанському загоні: лише із со</w:t>
        <w:softHyphen/>
        <w:t>кирою у руках він міг і створити якусь корисну і водночас красиву річ, і розбити голову окупанту. Сильний, меткий, витривалий, він справді є втіленням всього вільнолюбного і творчого у російському народі. Та не йому віддане серце авто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вого улюбленого героя Безухова письменник змушує зустрітися з полоне</w:t>
        <w:softHyphen/>
        <w:t>ним солдатом Апшеронського полка Платоном Каратаєвим. Для Толстого Каратаєв — втілення народного, справжнього способу життя: велика, добра людина, з заспокійливими рухами, він уміє робити все, але «не добре й не погане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латон, всупереч своєму імені, не замислюється над життям: він, мов птах небесний, має денний хліб, він такий же внутрішньо вільний у таборі, як і у себе вдома. Його ніщо не обходить, крім найпростіших людських потреб. Він не від</w:t>
        <w:softHyphen/>
        <w:t>дає свою душу накопиченню матеріального. Його життя радісне — бо ж життя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н стає для П'єра «уособленням духа простоти й правди». Він навчить вчо</w:t>
        <w:softHyphen/>
        <w:t>рашнього аристократа не зважати на життєві негаразди, він навчить Безухова природної правди, тобто такої, яка існує незалежно від потреби людини. Нареш</w:t>
        <w:softHyphen/>
        <w:t>ті Каратаєв навчить розуміння простих потреб людей. Так «барин» стане своїм серед сіромах, які, на своє нещастя, потрапили у пазури наполеонівської служ</w:t>
        <w:softHyphen/>
        <w:t>би безпе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сам Платон жив серед людей відособлено, звикся зі злом, яке оточує лю</w:t>
        <w:softHyphen/>
        <w:t>дей, а часто просто існує у кожній люди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ло, яке ховається у «солдаті Апшеронського полка», зветься примиренням із дійсністю. Це примирення подобається Толстому, але, як реаліст, він не може не показати, до чого призводить ця риса самого Каратаєва: Платона застрелили французькі солдати, коли він охляв і не мав сили йти далі з усіма полонени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'єр переможе цю рису. З гірких днів полону він винесе як відкриття високе знання, що людина може стати сильнішою від жорстокої дійсності, внутрішньо звільнитися, хай би вона і була пригнічена обставинами власної долі. Людина не повинна складати зброю у віковічній боротьбі проти зла, яке панує в світі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У цьому я і вбачаю основне значення образу Платона Каратаєва в романі «Війна і мир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1:00Z</dcterms:created>
  <dc:creator>Evgeny Vasiliev</dc:creator>
  <dc:description/>
  <cp:keywords/>
  <dc:language>en-US</dc:language>
  <cp:lastModifiedBy>Evgeny Vasiliev</cp:lastModifiedBy>
  <dcterms:modified xsi:type="dcterms:W3CDTF">2006-07-20T22:21:00Z</dcterms:modified>
  <cp:revision>1</cp:revision>
  <dc:subject/>
  <dc:title>Значення образу Платона Каратаєва в романі Л</dc:title>
</cp:coreProperties>
</file>