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Думка сімейна в романі «Війна і мир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. Сім'я — джерело характеру. (Хоч Л. Толстой і вирізнив як головну в романі «Війна і мир» «думку народну, проблему сім'ї він ставить на одне з перших місць, бо вважає, що кожен отримує свої моральні орієнтири в сім'ї. Саме тому вже на початку роману читач знайомиться з сім'ями герої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І. Закон сім'ї і люди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Сім'я Ростових. (Закон сім'ї Ростових — це природність і доброта. Саме цей закон сформував характери Наташі, Миколи, Петі. Але характер Віри суперечить суті Ростових, для яких не природний розрахунок. Зовніш</w:t>
        <w:softHyphen/>
        <w:t>ня «правильність» Віри приховує вади характеру, так само як і зовнішня безпристрасність Соні. Ростовська теплота, прагнення допомагати людям привертає до них людей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Болконські. (Характерний штрих: у родині Болконських немає матері, і може, тому тут панує дух чоловічого виховання. Для Андрія Болконського це благо, але для Мар'ї воно неприйнятне. Так, вона не наділена вродою, проте щедро наділена жіночістю, добротою, м'якістю. Тому суху</w:t>
        <w:softHyphen/>
        <w:t>вата атмосфера сім'ї для неї складна, хоч це не завадило їй щиро любити брата й батьк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Курагіни. (Мати у цій родині є, проте немає, мабуть, гармонійних, як у Ростових, стосунків. Усе диктує холодний князь Василь, який на свій розсуд планує життя й кар'єру своїх дітей. Зовні вони ніби різні, проте і красуня Елен, і привабливий франт Анатоль, і їхній старший брат з від</w:t>
        <w:softHyphen/>
        <w:t>битком ідіотизму на обличчі мають спільні риси. Так через зовнішність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олстой показує те, що їх об'єднує: вони бездушні, позбавлені емоцій, цинічні й надто ощадливі. Розрахунок — ось суть їхніх характерів, і це йде з сім'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4. Інші сім'ї. (На сторінках роману так чи інакше показані й інші сім'ї. Так родина Друбецьких складається з сина Бориса — егоїста, для якого мати ладна зробити усе мислиме й немислиме, і матері, для якої усе життя під</w:t>
        <w:softHyphen/>
        <w:t>порядковане меті влаштувати кар'єру сина. Про сім'ю Долохова автор го</w:t>
        <w:softHyphen/>
        <w:t>ворить, аби відкрити прихований кращий бік його характеру — здатність любити й захищати родину — матір та сестру-калік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5. Людина без родини. (Саме така Жулі Карагіна. Позбавлена сім'ї, вона живе без нормальних моральних орієнтирів, без дружньої поради, яка б допомогла їй уникнути небажаного шлюбу й негідної поведінк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Хороша сім'я — нагорода кращим героям роману. (Толстой досліджує, як складаються нові сім'ї, як паруються молоді люди. Цікаво, що він показує, як можуть вдало знайти одне одного люди й не найкращих моральних якос</w:t>
        <w:softHyphen/>
        <w:t>тей. Головне — що саме їх єднає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Віра і Берг. (Ці молоді люди влаштували свій шлюб, керуючись розрахун</w:t>
        <w:softHyphen/>
        <w:t>ком. Вона побачила його цілеспрямоване прагнення до кар'єри за будь-яку ціну, а він побачив, що вона з її характером і приємною зовнішністю, грошима та зв'язками батька допоможе йому дістатися мети. Обоє вони егоїсти й не найкращі люди, але, як кажуть, яке їхало, таке й здибало. Вони вдало знайшли собі пар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Микола і Мар'я. (Вони створили гармонійну пару, бо наділений добро</w:t>
        <w:softHyphen/>
        <w:t>тою дому Ростових Микола зумів оцінити внутрішню красу Мар'ї, а вона з її м'якістю і жіночістю зуміла дати йому щастя, поважаючи його як го</w:t>
        <w:softHyphen/>
        <w:t>лову родини, як хазяїна. До того ж у них є діти, без яких сім'я неможли</w:t>
        <w:softHyphen/>
        <w:t>ва. Вони доповнюють одне одного, хоч і досить різн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Наташа і П'єр. (Гармонія їхніх стосунків побудована на духовній єдності, коханні. Наташа виявилася здатною повністю «розчинитися» у П'єрі, у родині. Для неї тепер чоловік і діти — її єдиний Всесвіт. Вона — той іде</w:t>
        <w:softHyphen/>
        <w:t>ал, про який мріяв Л. Толстой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Значення «думки сімейної» в романі. (У романі «Війна і мир» кілька сотень героїв, проте Л. Толстой багато говорить саме про сім'ю як джерело характе</w:t>
        <w:softHyphen/>
        <w:t>ру героїв і запоруку її подальшої долі. Адже часто неможливо зрозуміти мо</w:t>
        <w:softHyphen/>
        <w:t>тиви дій і особливості характеру героїв, якщо не зважати на їх сім'ю. Сім'я — головна цінність у житті героїв, їх виток і їхня мета, їх нагорода за вміння любити і кара за егоїзм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7:00Z</dcterms:created>
  <dc:creator>Evgeny Vasiliev</dc:creator>
  <dc:description/>
  <cp:keywords/>
  <dc:language>en-US</dc:language>
  <cp:lastModifiedBy>Evgeny Vasiliev</cp:lastModifiedBy>
  <dcterms:modified xsi:type="dcterms:W3CDTF">2006-07-20T22:17:00Z</dcterms:modified>
  <cp:revision>1</cp:revision>
  <dc:subject/>
  <dc:title>Думка сімейна в романі «Війна і мир»</dc:title>
</cp:coreProperties>
</file>