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Гра слів та багатозначність образів танки Такубоку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сікава Такубоку (1885—1912) — один із найулюбленіших поетів Японії. Ба</w:t>
        <w:softHyphen/>
        <w:t>гато його віршів стали народними піснями. Таке визнання — велика честь для будь-якого поета. Такубоку прожив лише двадцять шість років і залишився в пам'яті людей юнаком. Його літературна спадщина налічує багато томів: збірки віршів, романи, критичні та публіцистичні статті, щоденники високої художньої якості. Та насамперед його цінують як автора п'ятивіршів танка. «Танка» в пере</w:t>
        <w:softHyphen/>
        <w:t>кладі з японської «коротка пісня». Цій літературній формі притаманні лаконізм, глибина змісту, багатозначність образ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сікава Такубоку народився в селі Сібутамі, що на острові Хонсю. В його ві</w:t>
        <w:softHyphen/>
        <w:t>ршах живуть прекрасні образи батьківщини. Рідному селу, спогадам про роки дитинства, прожиті там, присвятив поет найзворушливіші вірші. Любов до своєї малої батьківщини Такубока проніс через все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Щойно я вгледів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різь шибку ваго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ен там на півночі рідне село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пок моїх вершини —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раз уже й піджака застебну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і п'ять рядків — маленьке оповідання про тугу людини за батьківщиною. їдучи до рідних місць, поет пильно вдивляється у вікно вагона, бодай не про</w:t>
        <w:softHyphen/>
        <w:t>пустити тієї миті, коли можна буде здалеку вгледіти своє село. Його ще не ви</w:t>
        <w:softHyphen/>
        <w:t>дно, тільки ледь показалися вершини сопок. На душі одразу стало тепло й радіс</w:t>
        <w:softHyphen/>
        <w:t>но. Пальці мимоволі потяглися до ґудзиків піджака, руки мимохіть осмикнули його. За японським звичаєм, в знак пошани перед старшими осмикують одяг. Саме цим жестом пошани та благоговіння поет висловлює потік почуттів, що нахлинули в серц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ось ще одна танка, в якій поет описав зустріч з рідним селом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а землю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рідного села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тупив — і раптом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легесенькими ноги стал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серце — таким важк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ь і відбулася зустріч з рідним селом. Протилежні почуття охопили поета: радість від зустрічі та смуток від спогадів. Ноги, ступивши на рідну землю, стали легенькими, як в дитинстві, самі собою понесли стежинкою, а на серці ставало все важче, бо невеселі спогади заполонили йо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агато п'ятивіршів присвятив Ісікава Такубоку вічним питанням: Хто я? Звідки прийшов? Куди іду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синє неб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и злітаєш, диме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так самотнь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аснеш — танеш, диме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 мене ти подібний, правда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високе безхмарне небо злітає легенький дим, щоб там розтанути і поглинутися блакиттю. Небо здавна притягує до себе людину своєю красою й безмеж</w:t>
        <w:softHyphen/>
        <w:t>ністю. Якщо довго-довго дивитися в нього, то здається, що в цілому світі нічого немає, окрім цієї блакиті, і ти «гаснеш — танеш» у ній, як дим. А ще ця картина наводить на думку про швидкоплинність наших днів на землі, що тануть, немов дим, про нескінченність і вічність Космосу, про миттєвість людського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хоча, порівняно з вічністю, людське життя — лише коротка мить, є люди, які встигають залишити по собі такої глибини слід, що їх пам'ятають ще довгі роки після їх смерті. До таких людей належить і Ісікава Такубоку, гордість япон</w:t>
        <w:softHyphen/>
        <w:t>ської поезії. Його твори читають вже не одне покоління людей у всьому світі. На батьківщині поета, в місцях, оспіваних в його віршах, стоять камені з вирізани</w:t>
        <w:softHyphen/>
        <w:t>ми на них танка Такубоку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6:00Z</dcterms:created>
  <dc:creator>Evgeny Vasiliev</dc:creator>
  <dc:description/>
  <cp:keywords/>
  <dc:language>en-US</dc:language>
  <cp:lastModifiedBy>Evgeny Vasiliev</cp:lastModifiedBy>
  <dcterms:modified xsi:type="dcterms:W3CDTF">2006-07-20T21:36:00Z</dcterms:modified>
  <cp:revision>1</cp:revision>
  <dc:subject/>
  <dc:title>Гра слів та багатозначність образів танки Такубоку</dc:title>
</cp:coreProperties>
</file>