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ВІФТ ДЖОНАТА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667-174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Англійський письменник ірландського походження, знаменитий представник просвітництва. В історію світової літератури Свіфт увійшов як творець книги «Мандри Гуллівера» (повна назва «Мандри в деякі віддалені країни Лемюеля Гуллівера, який спочатку був хірургом, а згодом капітаном кількох кораблів», 1726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Свіфта була репутація непримиренного і злого сатирика, він сміливо «зривав маски» з благонадійних співвітчизників і виставляв їх на посміховисько. Свіфт розпочав свою книгу як пародію на жанр пригодницької літератури і намагався за допомогою свого роману виправити соціальне зло. Чотири частини роману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це подорож до чотирьох різних країн: в Ліліпутію, в країну велетнів, у Папугу, </w:t>
      </w:r>
      <w:r>
        <w:rPr>
          <w:rFonts w:cs="Arial" w:ascii="Arial" w:hAnsi="Arial"/>
          <w:sz w:val="24"/>
          <w:szCs w:val="24"/>
          <w:lang w:val="uk-UA"/>
        </w:rPr>
        <w:t xml:space="preserve">до </w:t>
      </w:r>
      <w:r>
        <w:rPr>
          <w:rFonts w:cs="Arial" w:ascii="Arial" w:hAnsi="Arial"/>
          <w:i/>
          <w:iCs/>
          <w:sz w:val="24"/>
          <w:szCs w:val="24"/>
          <w:lang w:val="uk-UA"/>
        </w:rPr>
        <w:t>гуінгмів. Змальовуючи життя політиків і монархів у цих країнах, Свіфт висміює політичну систему Англії — в Ліліпутії такі ж самі світські інтриги, партійні сутички. Король велетнів жахається жорстокості людей і визнає, що більшість з них — це «маленькі і бридкі гад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Сміючись над недоліками суспільства, Свіфт закликав до їх викорін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Над чим сміється Д. Свіфт у своїй книзі «Мандри Лемюеля Гуллівера»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жонатан Свіфт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uk-UA"/>
        </w:rPr>
        <w:t>великий англійський письменник-сатирик. Своє життя і талант Свіфт присвятив боротьбі 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праведливість. Він був захисником прав простих ірландців, сприяв установленню миру між Англією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Францією, «ревно боровся за справу мужньої свободи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к написав сам Свіфт про себ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бурення несправедливістю сучасного йому суспільства спонукало письменника до створення безсмертних «Мандрів Гуллівера». Перша частина книги присвячена подорожі до Ліліпуті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раїни чоловічків, що «досягли великої досконалості в механіці», були чудовими математиками і будівельниками. Ліліпут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несенька країна, але в ній існують ті ж проблеми, що й в Англії. На чолі держави стоїть імператор. Він поводиться, як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личить монарху, зарозуміло, гордовито. Але його претензії на велич смішні в очах Гуллівера, що тримає «шестидюймового монарха» для зручності спілкування на долоні. Імператор стурбований «загальним станом справ у країні», де ворогують дві партії: Тремексенів і Слемексенів. Причина їхньої ворожнеч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сота підборів. Ненависть між цими двома партіями доходила до того, що члени однієї партії не могли «ні їсти, ні пити, ні розмовляти один з одним». Це нагадує взаємини між партіями торі і вігів у рідний Свіфту Англії. Поки чвари шматують державу, сусідня імперія Блефуску загрожує навалою на Ліліпутію. Причина ворожнечі між цими державами здається Гулліверу смішною і незначною: жителі Ліліпутії, а потім і Блефуску ніяк не вирішать, з якого кінця — тупого чи гострого — слід розбивати яйця. Але ці чвари тривають уже «тридцять шість місяців», загублена величезна кількість кораблів і багато людських життів, а ворожнечі не видно кінця. Гуллівер допоміг імператору Ліліпутії здобути перемогу над флотом Блефуску. «Але честолюбство монархів не має меж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уважує Свіфт. Імператор Ліліпутії задумав за допомогою Гуллівера завоювати сусідню імперію. Міністри і придворні Ліліпутії, як і усюди, плетуть інтриги і переслідують свої дрібні цілі, далекі від інтересів простих, мирних лю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творивши Ліліпутію, Свіфт показав мініатюрну модель англійського суспільства, ненависні йому звичаї і порядки, міністрів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короїдів, що претендують на панува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вели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таючи книгу Свіфта, зіставляючи ліліпутів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велетнів, ми розуміємо, які відносні наші оцінки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представлення про багатство і силу, про велич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расу. Ми розуміємо, що війни і політичні чвари часто виникають через незначні причини, а обходяться людству дуже дор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воєю книгою Свіфт хотів протистояти злу, насильству, приниженню людської гідності. Його головна зброя — сміх. Його сатира й іронія допомагають людям подивитися на себе збоку, боротися зі своїми вадами, бути більш терпимими до інших людей і учитися жити у мирі і злагоді один з одним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8:00Z</dcterms:modified>
  <cp:revision>1</cp:revision>
  <dc:subject/>
  <dc:title>СВІФТ ДЖОНАТАН</dc:title>
</cp:coreProperties>
</file>