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Фантастичні елементи при зображенні життя Гуллівера у країні ліліпутів («Мандри до різ</w:t>
        <w:softHyphen/>
        <w:t>них країн світу Лемюеля Гуллівера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якійсь книжці я прочитав, що всі винаходи людини, крім колеса, мають свого двійника у природі. Якщо це так, то будь-яка вигадка Джонатана Свіфта вже існувала до нього і могла відрізнятися тільки якимись зовнішніми риса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казавши це, можемо тепер рушити до фантастичного світу декана дублін</w:t>
        <w:softHyphen/>
        <w:t>ського собора. Не будемо зазначати, що на землі знайшли племена дуже неве</w:t>
        <w:softHyphen/>
        <w:t>ликих на зріст людей. Всі вони більші за ліліпутів, і їхнє життя нічого спільного з життям величної Ліліпутської імперії не має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же, варто прототип цієї надзвичайної держави пошукати деінде. А поки що роздивляємося навколо себе. Автор зменшив своїх людців у 14 разів і дуже ретельно перерахував усі інші виміри. Він майже точно відтворив сприйняття ліліпутами предметів «інших» розмірів. Тому Ліліпут сприймається як щось реальн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дані автором кумедні деталі життя і устрою цієї країни руйнують наше уявлення про реальність такої країни: тут і задовге комічне ім'я імператора, і справді дивовижні змагання за нагороди та міністерські портфелі, і ще багато чого. Але що далі порівнюєш ці випадки з життям (а порівнювати необхідно, бо як інакше зрозуміти, що це вигадка), то більше починаєш розуміти, що це справжнє життя, розміри якого зменшені у 14 разів... Титул імператора Ліліпутії не гірший від титулу справжнього короля. Війна між Тупоконечниками і Гост</w:t>
        <w:softHyphen/>
        <w:t>роконечниками нагадує протистояння католиків і протестантів. Прибічники ви</w:t>
        <w:softHyphen/>
        <w:t>соких каблуків так само відрізняються від «низькокаблучників», як торі від вігів. До трону справді приближені люди, які вміють розважити монарха, а не тала</w:t>
        <w:softHyphen/>
        <w:t>новиті працівники — їх лише терплять, як неминуче зло... Війна між Блефуску і Ліліпутією не гірша від війн Британії з Іспанією чи Францією... Спроба вико</w:t>
        <w:softHyphen/>
        <w:t>ристати Людину-гору у цій війні так нагадує пошуки новітньої зброї або навіть супервояк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иходить, що фантастичне у книзі Свіфта не що інше, як картини сучасно</w:t>
        <w:softHyphen/>
        <w:t>го авторові життя, в яких просто змінений масштаб всього зображуваного або окремої його частини. Звідси випливає, що письменникові фантастикою зда</w:t>
        <w:softHyphen/>
        <w:t>валося не те, що він писав, а та країна, у якій він жив, та й сам він — англі</w:t>
        <w:softHyphen/>
        <w:t>єць, який любив Ірландію як батьківщину, канонік, який бачив, що є насправді «свята церква», письменник, який підкинув свій твір видавцеві, як підкидає своє немовля чужим добрим людям героїня повісті Т. Шевченк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1:00Z</dcterms:created>
  <dc:creator>Evgeny Vasiliev</dc:creator>
  <dc:description/>
  <cp:keywords/>
  <dc:language>en-US</dc:language>
  <cp:lastModifiedBy>Evgeny Vasiliev</cp:lastModifiedBy>
  <dcterms:modified xsi:type="dcterms:W3CDTF">2006-07-20T21:11:00Z</dcterms:modified>
  <cp:revision>1</cp:revision>
  <dc:subject/>
  <dc:title>Фантастичні елементи при зображенні життя Гуллівера у країні ліліпутів («Мандри до різ¬них країн світу Лемюеля Гуллівера»)</dc:title>
</cp:coreProperties>
</file>