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Сатиричне змалювання державного устрою, законів та звичаїв Ліліпутії (за твором Дж. Свіфта «Мандри... Гуллівера»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I. Життєвий досвід Дж. Свіфта, який знайшов відображення в романі «Ман</w:t>
        <w:softHyphen/>
        <w:t>дри... Гуллівера». (Відомий англійський письменник-сатирик Дж. Свіфт (1667—1745) здобув богословську освіту, декілька років був священиком, ак</w:t>
        <w:softHyphen/>
        <w:t>тивно займався політичною діяльністю. Служив особистим секретарем ба</w:t>
        <w:softHyphen/>
        <w:t>гатого вельможі й дипломата Вільяма Темпля. У його будинку Дж. Свіфт мав змогу спостерігати життя політиків і дипломатів. За дорученням Темпля бував навіть у королеви Англії Анни. Після смерті Темпля повертається до Ірландії, де одержав парафію в маленькому містечку. Через деякий час, ви</w:t>
        <w:softHyphen/>
        <w:t>ступивши у пресі з блискучими сатирами та памфлетами, занурюється у вир політичної боротьб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I</w:t>
      </w:r>
      <w:r>
        <w:rPr>
          <w:rFonts w:cs="Arial" w:ascii="Arial" w:hAnsi="Arial"/>
          <w:color w:val="000000"/>
          <w:sz w:val="26"/>
          <w:szCs w:val="26"/>
        </w:rPr>
        <w:t>. Літературна спадщина Дж. Свіфта, (Сатирик, публіцист і поет, Дж. Свіфт увійшов в історію літератури передусім як автор роману «Мандри до різних далеких країн світу Лемюеля Гуллівера, спочатку лікаря, а потім капітана кількох кораблів». Роман вийшов друком 1726 р. Працював над ним пись</w:t>
        <w:softHyphen/>
        <w:t>менник протягом десяти років. У романі казкові форми та фантастичні ситу</w:t>
        <w:softHyphen/>
        <w:t>ації майстерно поєднані з реальними деталям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color w:val="000000"/>
          <w:sz w:val="26"/>
          <w:szCs w:val="26"/>
          <w:lang w:val="en-US"/>
        </w:rPr>
        <w:t>III</w:t>
      </w:r>
      <w:r>
        <w:rPr>
          <w:rFonts w:cs="Arial" w:ascii="Arial" w:hAnsi="Arial"/>
          <w:bCs/>
          <w:color w:val="000000"/>
          <w:sz w:val="26"/>
          <w:szCs w:val="26"/>
        </w:rPr>
        <w:t>.</w:t>
      </w:r>
      <w:r>
        <w:rPr>
          <w:rFonts w:cs="Arial" w:ascii="Arial" w:hAnsi="Arial"/>
          <w:color w:val="000000"/>
          <w:sz w:val="26"/>
          <w:szCs w:val="26"/>
        </w:rPr>
        <w:t xml:space="preserve"> Сатиричне змалювання державного устрою, законів та звичаїв Ліліпутії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1. Фантастична зустріч Гуллівера з мешканцями Ліліпутії. (Головний герой твору Гуллівер на борту судна «Антилопа» відплив із Брістоля у південні моря. Під час подорожі корабель потрапляє у зону шторму та розбива</w:t>
        <w:softHyphen/>
        <w:t>ється. Гуллівер, рятуючи життя, довго пливе й виходить на берег у фан</w:t>
        <w:softHyphen/>
        <w:t>тастичній країні ліліпутів. Маленькі люди зустрічають Гуллівера насторо</w:t>
        <w:softHyphen/>
        <w:t>жено, але досить приязно: годують, надають житло. Йому прислуговують шістсот ліліпутів, триста кравців шиють для нього одяг, шестеро найвидатніших учених навчають його ліліпутської мови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Перша особа Ліліпутії. (Перша особа Ліліпутії іменувала себе «імперато</w:t>
        <w:softHyphen/>
        <w:t>ром». Він був трохи вищий на зріст від своїх придворних, і цього, як іро</w:t>
        <w:softHyphen/>
        <w:t>нічно зазначає Свіфт, було «досить, щоб викликати особливу пошану до нього». Імператор називав себе «окрасою й острахом світу», «монархом над монархами», «вищим за всіх синів людських», «тим, що спирається на центр землі, а головою сягає сонця», хоча був насправді зростом у три пальці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Звичаї Ліліпутії. (Щоб дістати державну посаду, треба було взяти участь у змаганні танцюристів на канаті: хто найвище підстрибне, той діста</w:t>
        <w:softHyphen/>
        <w:t>не найвищу посаду державного службовця. Найвищими відзнаками: си</w:t>
        <w:softHyphen/>
        <w:t>ньою, червоною та зеленою шовковою ниткою нагороджують тих, хто ви</w:t>
        <w:softHyphen/>
        <w:t>явить найбільшу спритність у незвичайних змаганнях. Імператор держить горизонтально палицю, а кандидати на нагороду то стрибають через неї, то пролазять під нею, залежно від того, піднімає чи опускає палицю ім</w:t>
        <w:softHyphen/>
        <w:t>ператор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Політична система країни. (В Ліліпутії є дві ворогуючі між собою пар</w:t>
        <w:softHyphen/>
        <w:t>тії — тремексени й слемексени. Перші — прихильники високих підборів, другі — низьких. Хоча стародавнім звичаям відповідають високі підбори, але його величність призначає на всі урядові посади тільки тих, хто має низькі підбори. Члени партій ненавидять один одного так, що навіть не їдять і не п'ють за одним столом.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5. Причина війни між Ліліпутією та Блефуску. (Між цими державами три</w:t>
        <w:softHyphen/>
        <w:t>ває багаторічна війна, причиною якої стала суперечка: з якого боку треба розбивати яйця — з тупого кінця чи з гострого?)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  <w:lang w:val="en-US"/>
        </w:rPr>
        <w:t>IV</w:t>
      </w:r>
      <w:r>
        <w:rPr>
          <w:rFonts w:cs="Arial" w:ascii="Arial" w:hAnsi="Arial"/>
          <w:color w:val="000000"/>
          <w:sz w:val="26"/>
          <w:szCs w:val="26"/>
        </w:rPr>
        <w:t>. Алегоричний зміст роману. (Сучасники Дж. Свіфта знаходили багато спіль</w:t>
        <w:softHyphen/>
        <w:t>ного у державному устрої, законах, звичаях, політичному житті вигаданої Лі</w:t>
        <w:softHyphen/>
        <w:t>ліпутії та їхньої рідної Англії. Так, посади та нагороди в тогочасній Англії отримували не ті, хто на них заслуговує, а хабарники та підлабузники. Імпе</w:t>
        <w:softHyphen/>
        <w:t>ратор Ліліпутії своїми вчинками та характером нагадує англійського короля Георга І. Прихильники англійських політичних партій торі та вігів ворогують між собою точнісінько так, як ліліпутські тремексени й слемексени. За ба</w:t>
        <w:softHyphen/>
        <w:t>жанням імператора Ліліпутії перетворити Блефуску на свою провінцію чітко вбачаються відносини Англії та Франції.)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10:00Z</dcterms:created>
  <dc:creator>Evgeny Vasiliev</dc:creator>
  <dc:description/>
  <cp:keywords/>
  <dc:language>en-US</dc:language>
  <cp:lastModifiedBy>Evgeny Vasiliev</cp:lastModifiedBy>
  <dcterms:modified xsi:type="dcterms:W3CDTF">2006-07-20T21:10:00Z</dcterms:modified>
  <cp:revision>1</cp:revision>
  <dc:subject/>
  <dc:title>Сатиричне змалювання державного устрою, законів та звичаїв Ліліпутії (за твором Дж</dc:title>
</cp:coreProperties>
</file>