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Нестримний дух романтики в романі «Острів скарбів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оберта </w:t>
      </w:r>
      <w:r>
        <w:rPr>
          <w:rFonts w:cs="Arial" w:ascii="Arial" w:hAnsi="Arial"/>
          <w:b/>
          <w:sz w:val="24"/>
          <w:szCs w:val="24"/>
          <w:lang w:val="uk-UA"/>
        </w:rPr>
        <w:t>Льюїса Стівенс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Острів скарбів», який приніс його авторові всесвітню славу, є класичним взірцем пригодницької літератури. Книга, на перший погляд, проста й легка, за уважного прочитання постає багатоплановою і багатозначною. Авантюрний сюжет її, незважаючи на традиційність те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повідь про піратів, пригоди на морі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є оригіналь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Юному героєві «Острова скарбів» </w:t>
      </w:r>
      <w:r>
        <w:rPr>
          <w:rFonts w:cs="Arial" w:ascii="Arial" w:hAnsi="Arial"/>
          <w:sz w:val="24"/>
          <w:szCs w:val="24"/>
        </w:rPr>
        <w:t xml:space="preserve">Джиму </w:t>
      </w:r>
      <w:r>
        <w:rPr>
          <w:rFonts w:cs="Arial" w:ascii="Arial" w:hAnsi="Arial"/>
          <w:sz w:val="24"/>
          <w:szCs w:val="24"/>
          <w:lang w:val="uk-UA"/>
        </w:rPr>
        <w:t xml:space="preserve">Гокінсу доводиться самостійно орієнтуватися в складних обставинах за несприятливих умов, іти на ризик, напружувати мозок і м'язи. Доводиться робити моральний вибір, виявляти життєву позицію. </w:t>
      </w:r>
      <w:r>
        <w:rPr>
          <w:rFonts w:cs="Arial" w:ascii="Arial" w:hAnsi="Arial"/>
          <w:sz w:val="24"/>
          <w:szCs w:val="24"/>
        </w:rPr>
        <w:t xml:space="preserve">Джиму та </w:t>
      </w:r>
      <w:r>
        <w:rPr>
          <w:rFonts w:cs="Arial" w:ascii="Arial" w:hAnsi="Arial"/>
          <w:sz w:val="24"/>
          <w:szCs w:val="24"/>
          <w:lang w:val="uk-UA"/>
        </w:rPr>
        <w:t xml:space="preserve">його друзям зустрічаються пірати. Це справжні мародери, втілення злої і хижої підступності. Джим в їхньому середовищі — «острів скарбів». І глибинний смисл його приго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 самому собі виявити справжні скарб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тівенсон оспівує романтичне натхнення почуттів, однак не ізолює цих високих почуттів від реального ґрунту. Його приваблюють складні характери, душевні суперечності і контрасти. Одним з найяскравіших характерів постає одноногий корабельний кухар </w:t>
      </w:r>
      <w:r>
        <w:rPr>
          <w:rFonts w:cs="Arial" w:ascii="Arial" w:hAnsi="Arial"/>
          <w:sz w:val="24"/>
          <w:szCs w:val="24"/>
        </w:rPr>
        <w:t xml:space="preserve">Джон </w:t>
      </w:r>
      <w:r>
        <w:rPr>
          <w:rFonts w:cs="Arial" w:ascii="Arial" w:hAnsi="Arial"/>
          <w:sz w:val="24"/>
          <w:szCs w:val="24"/>
          <w:lang w:val="uk-UA"/>
        </w:rPr>
        <w:t>Сільвер. Він підступний, злостивий, жорстокий, але водночас розумний, хитрий, енергійний і спритний. Його психологічний портрет складний і суперечливий, однак переконливий. З великою силою художньої виразності письменник показує моральну сутність людини. Стівенсон прагнув своїми творами «навчати людей радості», доводячи, що такі «уроки повинні звучати бадьоро і натхненно, повинні зміцнювати в людях мужність»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1:00Z</dcterms:modified>
  <cp:revision>1</cp:revision>
  <dc:subject/>
  <dc:title>Нестримний дух романтики в романі «Острів скарбів»</dc:title>
</cp:coreProperties>
</file>