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Червоне і чорне як соціально-психологічний роман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Відомо, що назва роману Стендаля символічна. Це два кольори часу. Це два шляхи, якими можна йти життя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очнемо з твердження, що час, коли Жульєн Сорель мав нещастя жити, був часом між двома світами. Перший, що відійшов, ніс у собі великі зру</w:t>
        <w:softHyphen/>
        <w:t>шення, коли повсталий народ Франції шукав і знаходив у самому собі героїв і геніїв. Тоді нікому не відомий капітан міг за одну ніч створити вірші і ме</w:t>
        <w:softHyphen/>
        <w:t>лодію, які прийме цілий народ і залишить своєю музичною сутністю до на</w:t>
        <w:softHyphen/>
        <w:t>ших часів. Тоді нікому не відомий капітан під Тулоном робив речі, які всі полководці того часу вважали неможливими. Тоді голі й босі республіканці перемагали найкращі армії світу. Відтоді у простих людей залишилися неза</w:t>
        <w:softHyphen/>
        <w:t>лежна вдача, відчуття власної гідності, бажання збочити з второваного шля</w:t>
        <w:softHyphen/>
        <w:t>ху й самим прокласти свій. Поштовх Великої французької революції був та</w:t>
        <w:softHyphen/>
        <w:t>кий міцний, що деякі простолюдини не загасили в собі ані мінний розум, ані волю до перемоги над усталеним життям, ані бажання досягти великої або хоч привабливої мет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Але це був час Реставрації, коли можновладці намагалися зробити немож</w:t>
        <w:softHyphen/>
        <w:t>ливе — оживити вмерле суспільство Людовиків. Начебто вони ніколи не читали античного філософа: «Неможливо двічі ввійти в одну й ту ж річку: і вода не та, і ти не той». Звісна річ, їм це не вдалося. Та мертве серед живого далося взна</w:t>
        <w:softHyphen/>
        <w:t>ки. Цей чорний колір жалоби за нездійсненим повиває усіх героїв роману. Ось родина теслі Сореля скорилася долі. Жульєна вони цькують, як оте гидке каче</w:t>
        <w:softHyphen/>
        <w:t>ня з андерсенівської казки. У хлопчикові не згас вогонь повсталого народу, його талан і відваг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роте покірні не можуть любити непокірних, бо підсвідомо відчувають свою приниженість. Удома Жульєна зневажають. І він тікає єдиним відкритим для нього шляхом — до Безансонської семінарії. Важкувато вірити в Бога після того, як у церквах робили клуби, а то ще й гірше, коли прищеплювалася віра у Розум як бога. Та іншого шляху справді нема. Аристократи більше ніколи не допустять плебеїв до вищого світу. Побут семінаристів був далекий від християнських за</w:t>
        <w:softHyphen/>
        <w:t>повідей, бо й ці хлопці не дуже вірили, зате добре знали, які перспективи від</w:t>
        <w:softHyphen/>
        <w:t>криває посада священика. Отже, лицемірство було головною ознакою цього за</w:t>
        <w:softHyphen/>
        <w:t>кладу, а відчуженість від знань свідчила про лояльність до влад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е маючи біля себе людей свого ґатунку, Жульєн доходить висновку своєї зверхності над усіма, хто його оточує. З цього часу наполеонів комплекс заво</w:t>
        <w:softHyphen/>
        <w:t>лодів його свідомістю. Перебування в домі вер'єрського мера пана де Реналя, де його зустріли повага і любов, утверджують його думки про свою особливість і водночас наповнюють ненавистю до лицемірного, облудного світу, корумпова</w:t>
        <w:softHyphen/>
        <w:t>ного наскрізь, охопленого жадобою влади й багатств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У домі маркіза де Ла-Моля ця ненависть стає ще міцнішою, проте Жульєн не повстає проти паризького світу так само, як проти світу Вер'єра, проти порядків у Безансонській семінарії. Він не може подолати світ, але може вивчити правила гри, використати це знання і перемогти у життєвій боротьб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роте це означає поразку — він не переміг, він пристосувався. Оскільки у цьому світі кар'єру простіше робити через жінок, то він використовує і цей за</w:t>
        <w:softHyphen/>
        <w:t>сіб. Коханець мадам де Реналь багато чого навчився у провінціалки, і це допо</w:t>
        <w:softHyphen/>
        <w:t>магає йому в інтризі з Матильдою де Ла-Моль. Довге і темне протистояння майже завершилося шлюбом, та лист пані де Реналь, навіяний єзуїтами, розбив надії молодого плебе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Спалах люті приводить його до лави підсудних, до смертного вироку. Але найгірший вирок він проголошує собі сам: він переможений, заради світських умовностей і способу життя він загубив найдорожче, що колись мав і що було його справжньою перемого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Роман Стендаля першим відкрив ту незаперечну істину, що особистість фор</w:t>
        <w:softHyphen/>
        <w:t>мується тільки у протистоянні бажань і поривань людини із суспільним устроєм, що не тільки порядки провокують особистість на відчайдушні вчинки або по</w:t>
        <w:softHyphen/>
        <w:t>кірливість, а й кожна людина вносить свої потреби до створення того чи іншого суспільного устрою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06:00Z</dcterms:created>
  <dc:creator>Evgeny Vasiliev</dc:creator>
  <dc:description/>
  <cp:keywords/>
  <dc:language>en-US</dc:language>
  <cp:lastModifiedBy>Evgeny Vasiliev</cp:lastModifiedBy>
  <dcterms:modified xsi:type="dcterms:W3CDTF">2006-07-20T22:06:00Z</dcterms:modified>
  <cp:revision>1</cp:revision>
  <dc:subject/>
  <dc:title>Червоне і чорне як соціально-психологічний роман</dc:title>
</cp:coreProperties>
</file>