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Наполеон у житті Жульєна Сореля (за романом Стендаля «Червоне і чорне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сторія Жульєна Сореля — це історія людини, яка мріяла і прагнула вирватися за межі сім'ї і свого соціального стану, аби домогтися щастя. Його батько — ко</w:t>
        <w:softHyphen/>
        <w:t>лишній селянин, а нині власник лісопильні — не розумів сина й принижував його гідність через те, що син був не схожий на нього, а читав, прагнув більше дізна</w:t>
        <w:softHyphen/>
        <w:t>тися про світ. Відтак Жульєн почав шукати спосіб здобути собі повагу й славу, як це зробив Наполеон. Спочатку він і мріяв про військову кар'єру, як у Наполеона. Сам образ полководця, який здійснив карколомну кар'єру, манив юнака можли</w:t>
        <w:softHyphen/>
        <w:t>вістю вибитися в люди за рахунок своїх талантів. Його мрії підігрівалися розпо</w:t>
        <w:softHyphen/>
        <w:t>відями старого полкового лікаря про італійські походи під проводом Наполеона. Впродовж багатьох років Жульєн повторював собі, що Бонапарт, нікому не відо</w:t>
        <w:softHyphen/>
        <w:t>мий бідний поручик, зробився володарем світу за допомогою своєї шпаги. Отже, надія є і в нього. Міркуючи так, він вірив у свою щасливу зірку. І навіть коли від</w:t>
        <w:softHyphen/>
        <w:t>мовився від кар'єри військового, це було відкриття, овіяне образом і прикладом Наполеона. Він відкрив для себе, що світ змінився, що тепер не військова звитяга в моді, а служба священика. Так він змінив свій вибір, але не змінив честолюбних намірів, пов'язаних із кар'єрою. Наполеон, його приклад, надихав Жульєна дола</w:t>
        <w:softHyphen/>
        <w:t>ти усі перешкоди на шляху до слави. Він відчуває, що у нього є все для перемо</w:t>
        <w:softHyphen/>
        <w:t>ги: він завзятий, розумний, цілеспрямований, освічений. Але його час залишався позаду. Сорель живе в іншу епоху, і епоха Реставрації вже не потребує видатних особистостей з народу. За часів Наполеона він ще б міг сподіватися на кар'єру, але нині він має змінитися, пристосуватись або загинути. І він ги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Таким чином, історія Жульєна Сореля з його наполеонівськими ідеалами і прагненнями змальовує зміни в самому суспільстві, побудованому на лицемір</w:t>
        <w:softHyphen/>
        <w:t>стві. Воно більше не гідне Наполеона і таких, як він, честолюбних, цілеспрямо</w:t>
        <w:softHyphen/>
        <w:t>ваних і талановитих юнаків. І це трагедія всіх, подібних до Жульєна Сореля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06:00Z</dcterms:created>
  <dc:creator>Evgeny Vasiliev</dc:creator>
  <dc:description/>
  <cp:keywords/>
  <dc:language>en-US</dc:language>
  <cp:lastModifiedBy>Evgeny Vasiliev</cp:lastModifiedBy>
  <dcterms:modified xsi:type="dcterms:W3CDTF">2006-07-20T22:06:00Z</dcterms:modified>
  <cp:revision>1</cp:revision>
  <dc:subject/>
  <dc:title>Наполеон у житті Жульєна Сореля (за романом Стендаля «Червоне і чорне»)</dc:title>
</cp:coreProperties>
</file>