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Загибель Жульєна Сореля - це поразка чи перемога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. Ідеали Жульєна Сореля. (Кумиром Жульєна Сореля був Наполеон, бо він зміг вибитися вгору, до влади та кар'єри завдяки особистим талантам. Саме тому Жульєн спочатку мріяв про кар'єру військового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. Чому змінився ідеал Жульєна? (Сорель вчасно зрозумів, що бути військовим неактуально, тому що епоха Реставрації вимагала інших якостей. Тепер у Франції правив король, якого оточували нікчемні люди. Ця епоха вже не да</w:t>
        <w:softHyphen/>
        <w:t>вала змоги здійснити кар'єру силами особистих якостей. Тому Жульєн роз</w:t>
        <w:softHyphen/>
        <w:t>раховував на єдино можливу кар'єру — священика, бо тільки таку освіту він міг здобути, будучи людиною низького походженн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I. Спробувати не стати лакеєм. (Жульєну нелегко було залишитися самим со</w:t>
        <w:softHyphen/>
        <w:t>бою, адже його часто принижували й намагалися зламати. Сорель почав ли</w:t>
        <w:softHyphen/>
        <w:t>цемірити, опинившись у середовищі людей, які вбачали у ньому лише доб</w:t>
        <w:softHyphen/>
        <w:t>рого слугу. Це лицемірство було своєрідним викликом тим, хто мав себе за розумних, вищих, «господарів життя». Жульєн почав говорити на чорне біле й навпаки. Він змагався за людську гідність серед тих, хто з презирством ста</w:t>
        <w:softHyphen/>
        <w:t>вився до людей низького походження. І не його провина, що лицемірство було єдиною зброєю у цій боротьб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V. Чому Жульєн відхиляє пропозицію свого духівника? (Духівник Жульєна Со</w:t>
        <w:softHyphen/>
        <w:t>реля запропонував звернутися в лоно церкви за помилуванням, щоб про це всі дізналися і це б принесло користь церкві. Але Жульєн не може лицемі</w:t>
        <w:softHyphen/>
        <w:t>рити аж так, щоб до самого себе ставитися з презирством. Його природжена чесність і почуття власної гідності не дають йому впаст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. Поразка чи перемога? (Усе життя Жульєну доводилося боротися і з собою, і з світом. І це була жорстока боротьба. Але головна перемога Сореля — це пе</w:t>
        <w:softHyphen/>
        <w:t>ремога над собою. Його заключна промова у суді свідчить про вищість героя стосовно тих, хто його засуджує за те, що він смів, здобувши освіту, мавши неабиякі здібності, сподіватися скористатися цим в суспільстві, де вже не має значення ніщо, крім грошей і походження. Загибель Сореля — це свід</w:t>
        <w:softHyphen/>
        <w:t>чення перемоги найкращих моральних цінностей, це звинувачення й виклик суспільству, яке нищить талант і сумління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05:00Z</dcterms:created>
  <dc:creator>Evgeny Vasiliev</dc:creator>
  <dc:description/>
  <cp:keywords/>
  <dc:language>en-US</dc:language>
  <cp:lastModifiedBy>Evgeny Vasiliev</cp:lastModifiedBy>
  <dcterms:modified xsi:type="dcterms:W3CDTF">2006-07-20T22:05:00Z</dcterms:modified>
  <cp:revision>1</cp:revision>
  <dc:subject/>
  <dc:title>Загибель Жульєна Сореля - це поразка чи перемога</dc:title>
</cp:coreProperties>
</file>