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Пригодницькі інтриги в романі В. Скотта «Айвенго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«Айвенго» — історичний роман. Але вивчати по ньому історію не слід. Цей роман є відтворенням пам'яті про події, а не самих подій. А спогади завжди якоюсь мірою викривлені. І з цим нічого не вдієш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Через те навіть справжні історичні особи не такі, як були. Король Річард або його брат, наприклад. Перекривлені авторською волею і легендарні герої Робін Гуд та його весела компанія. А про тих, хто створений авторською уявою, нема що й казат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о краще поговоримо про пригоди, які щедро подав автор у романі. Тут усього багато. Ось приходить в батьківський дім ніким не впізнаний син. Його впізнають тільки раби — як колись Одіссея. Повертається без почту і пишно</w:t>
        <w:softHyphen/>
        <w:t>ти законний король, владу якого визнають тільки веселі розбійники Робін Гуда. Домагається кохання прекрасної єврейки лицар Храму. Інший лицар захоплює у полон свого пораненого супротивника та осіб, які його супроводжувал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сь на такі події багата книга. Все це навмисно перебільшено, але так треба для того, щоб читач зміг пристати на той чи інший бік. І ми, знаючи достемен</w:t>
        <w:softHyphen/>
        <w:t>но, що все це фантазія автора, обираємо свою позицію у інтригах, які розпочи</w:t>
        <w:softHyphen/>
        <w:t>нають принц Джон та його прибічник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исьменник чітко дає нам зрозуміти, хто йому любий, а хто осоружни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ічард Левине Серце — справжній герой і король усіх англійців. Навіть тих, хто тихесенько ласує дичиною у заповідних лісах. Усе найкраще втілено в ньому. А протистоїть йому рідний брат, який не любить свого народу та боїться його. Джон постає як іноземець, якому потрібні лише здобич і влад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Хрестоносець Айвенго, який все зробив для визволення Святого Гроба і за</w:t>
        <w:softHyphen/>
        <w:t>хисту свого сюзерена, протистоїть храмовнику, для якого нема нічого святого, крім його власних бажань та багатств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ожна продовжити це співставлення, але, мабуть, досить. Краще сказати, що ці люди за будь-яких умов не зможуть домовитися. Як вода і вогон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аме тому їхня війна буде жорстокою. Перший час перевагу матимуть тем</w:t>
        <w:softHyphen/>
        <w:t>ні сили. Так завжди буває. Вони перші завдають удару у вигідний для них час. Жодні моральні правила їм не заважають. Але зло завжди обертається проти того, хто його скої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к сталося і в романі Вальтера Скотт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Як завжди у пригодницьких романах, порок має бути покараний ще за життя добрих героїв. Тоді читач сам, можливо, повстане проти зла, із яким кожний із нас зіштовхується у житті. Проте це вже інша пригода й інша історія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16:00Z</dcterms:created>
  <dc:creator>Evgeny Vasiliev</dc:creator>
  <dc:description/>
  <cp:keywords/>
  <dc:language>en-US</dc:language>
  <cp:lastModifiedBy>Evgeny Vasiliev</cp:lastModifiedBy>
  <dcterms:modified xsi:type="dcterms:W3CDTF">2006-07-20T21:16:00Z</dcterms:modified>
  <cp:revision>1</cp:revision>
  <dc:subject/>
  <dc:title>Пригодницькі інтриги в романі В</dc:title>
</cp:coreProperties>
</file>