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дображення в романі В. Скотта «Айвенго» життя середньовічної Англі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Інтерес В. Скотта до історичного минулого своєї батьківщини. (Англійський письменник Вальтер Скотт (1771 —1832) ще в дитячі роки виявив інтерес до історії своєї батьківщини, народних балад, сімейних легенд. Пізніше деталь</w:t>
        <w:softHyphen/>
        <w:t>но вивчав історію Шотландії, Англії, інших країн Європи. Цікавився фоль</w:t>
        <w:softHyphen/>
        <w:t>клором, архітектурою. Славу В. Скотту як письменнику здобули історичні романи. За своє життя В. Скотт написав тридцять історичних роман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Історична основа роману «Айвенго». (Дія роману відбувається в середньовіч</w:t>
        <w:softHyphen/>
        <w:t>ній Англії 1194 року, коли до Англії після тривалої відсутності повертаєть</w:t>
        <w:softHyphen/>
        <w:t>ся Річард І, якого називали Левовим Серцем. Король Річард веде боротьбу з братом Джоном, який намагається захопити ападу, а також із норманськи</w:t>
        <w:softHyphen/>
        <w:t>ми баронами, що хотіли зберегти свою незалежність від короля. Політичний конфлікт ускладнюється національним протистоянням: корінне населен</w:t>
        <w:softHyphen/>
        <w:t>ня — сакси не можуть змиритися з володарюванням норманів в їхній країні. В романі також представлені низи суспільства — доведені до розорення се</w:t>
        <w:softHyphen/>
        <w:t>ляни перетворилися на розбійників, які ведуть боротьбу з гнобителям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 xml:space="preserve"> Дійові особи твору. (У романі подані образи як реальних історичних осіб (Рі</w:t>
        <w:softHyphen/>
        <w:t>чард Левове Серце, принц Джон), так і вигаданих героїв (лицар Айвенго, леді Ровена, Ребека, Седрик Ротервудський та інш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Образ короля Річарда І. (Король Річард — справжній лицар: сміливий, муж</w:t>
        <w:softHyphen/>
        <w:t>ній, відчайдушний, чесний. Виступає не тільки як захисник інтересів баро</w:t>
        <w:softHyphen/>
        <w:t>нів — норманів, а й корінного населення Англії — саксів, інтересів простого народу Англії. Він вміє чудово спілкуватися як із вищим світом, так і з про</w:t>
        <w:softHyphen/>
        <w:t>стим народом. Проте, слава мужнього воїна була для нього дорожче за славу мудрого правител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>. Норманські барони в романі «Айвенго». (В зображенні В. Скотта норман</w:t>
        <w:softHyphen/>
        <w:t>ські барони — пихаті, нахабні люди, для яких не існує ані законів, ані мо</w:t>
        <w:softHyphen/>
        <w:t>ралі. Найяскравіший з цих образів — лицар ордену храмовників Бріан де Буагільбер. Він дуже честолюбний. Для нього і релігія, і лицарський орден, і люди — засоби досягнення особистої мет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V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 xml:space="preserve"> Зображення звичаїв та побуту середньовічної Англії. (Рицарські турніри — найцікавіше й найпрекрасніше видовище того часу, яким захоплювалися усі: багачі, бідняки і дворяни. В середньовічній Англії вірили в чаклунство. Одну із героїнь роману, Ребеку, звинувативши в чаклунстві, погрожують спалити на вогнищі. У романі В. Скотт дає детальні описи трапез, одягу того часу, лицарських обладунк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VI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 xml:space="preserve"> Чим цікавий роман сучасному читачеві. (На сторінках роману оживає істо</w:t>
        <w:softHyphen/>
        <w:t>рія однієї з європейських держав. Гострий сюжет весь час тримає читача в напрузі. В романі на першому плані такі вічні людські цінності, як чесність, шляхетність, мужність, вірність.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5:00Z</dcterms:created>
  <dc:creator>Evgeny Vasiliev</dc:creator>
  <dc:description/>
  <cp:keywords/>
  <dc:language>en-US</dc:language>
  <cp:lastModifiedBy>Evgeny Vasiliev</cp:lastModifiedBy>
  <dcterms:modified xsi:type="dcterms:W3CDTF">2006-07-20T21:15:00Z</dcterms:modified>
  <cp:revision>1</cp:revision>
  <dc:subject/>
  <dc:title>Відображення в романі В</dc:title>
</cp:coreProperties>
</file>