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ШОУ </w:t>
      </w:r>
      <w:r>
        <w:rPr>
          <w:rFonts w:cs="Arial" w:ascii="Arial" w:hAnsi="Arial"/>
          <w:bCs/>
          <w:sz w:val="24"/>
          <w:szCs w:val="24"/>
        </w:rPr>
        <w:t>ДЖОРДЖ БЕРНАР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60-190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рландець за походженням, англомовний драматург, критик, публіцист, громадський діяч. За </w:t>
      </w:r>
      <w:r>
        <w:rPr>
          <w:rFonts w:cs="Arial" w:ascii="Arial" w:hAnsi="Arial"/>
          <w:i/>
          <w:iCs/>
          <w:sz w:val="24"/>
          <w:szCs w:val="24"/>
        </w:rPr>
        <w:t xml:space="preserve">5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ів драматургічної діяльності написав </w:t>
      </w:r>
      <w:r>
        <w:rPr>
          <w:rFonts w:cs="Arial" w:ascii="Arial" w:hAnsi="Arial"/>
          <w:i/>
          <w:iCs/>
          <w:sz w:val="24"/>
          <w:szCs w:val="24"/>
        </w:rPr>
        <w:t xml:space="preserve">58 </w:t>
      </w:r>
      <w:r>
        <w:rPr>
          <w:rFonts w:cs="Arial" w:ascii="Arial" w:hAnsi="Arial"/>
          <w:i/>
          <w:iCs/>
          <w:sz w:val="24"/>
          <w:szCs w:val="24"/>
          <w:lang w:val="uk-UA"/>
        </w:rPr>
        <w:t>п'єс. Шоу здійснив «театральну революцію» у розвитку драми, він підтримав нововведення норвезького письменника Г. Ібсена. Суть новаторства Шоу полягає в тому, що автор примушує глядача мислити і пропонує «відкритий фінал» (глядач не отримує готового вирішення проблеми, він має сам додумати ситуації, обговорити їх після вистави). Персонажі Шоу мислять нешаблонно, критично, виводять на поверхню фальшиві цінності; автор широко використовує парадокс як засіб привернення уваги гляд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медія «Пігмаліон» </w:t>
      </w:r>
      <w:r>
        <w:rPr>
          <w:rFonts w:cs="Arial" w:ascii="Arial" w:hAnsi="Arial"/>
          <w:i/>
          <w:iCs/>
          <w:sz w:val="24"/>
          <w:szCs w:val="24"/>
        </w:rPr>
        <w:t xml:space="preserve">(1912)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«сентиментальний роман» з парадоксальною подачею, починаючи від назви і закінчуючи ідеями вирішення мовних, соціальних, особистісни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оль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античного міфа в п'єсі </w:t>
      </w:r>
      <w:r>
        <w:rPr>
          <w:rFonts w:cs="Arial" w:ascii="Arial" w:hAnsi="Arial"/>
          <w:b/>
          <w:bCs/>
          <w:sz w:val="24"/>
          <w:szCs w:val="24"/>
        </w:rPr>
        <w:t xml:space="preserve">Бернарда </w:t>
      </w:r>
      <w:r>
        <w:rPr>
          <w:rFonts w:cs="Arial" w:ascii="Arial" w:hAnsi="Arial"/>
          <w:b/>
          <w:bCs/>
          <w:sz w:val="24"/>
          <w:szCs w:val="24"/>
          <w:lang w:val="uk-UA"/>
        </w:rPr>
        <w:t>Шоу «Пігмаліон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ред найвідоміших творів </w:t>
      </w:r>
      <w:r>
        <w:rPr>
          <w:rFonts w:cs="Arial" w:ascii="Arial" w:hAnsi="Arial"/>
          <w:sz w:val="24"/>
          <w:szCs w:val="24"/>
        </w:rPr>
        <w:t xml:space="preserve">Бернарда </w:t>
      </w:r>
      <w:r>
        <w:rPr>
          <w:rFonts w:cs="Arial" w:ascii="Arial" w:hAnsi="Arial"/>
          <w:sz w:val="24"/>
          <w:szCs w:val="24"/>
          <w:lang w:val="uk-UA"/>
        </w:rPr>
        <w:t xml:space="preserve">Шо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'єса «Пігмаліон», яку автор назвав «романом у п'яти актах». У основу твору покладено античний міф про скульптора Пігмаліона, який вирізьбив із мармуру Галатею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кохався в неї. Він вимолив у богів, щоб ті оживили статую. Взявши за основу цей міф, Бернард Шоу подає свій оригінальний, парадоксальний варіант цієї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ліза Дулітл — це смішна дикунка, бідна квіткарка, дівчина невихована і неосвічена. Починається п'єса з того, що професор фонетики Генрі Хіггінс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лковник Пікерінг укладають між собою парі, що Хіггінс зможе за три місяці навчити цю вуличну квіткарку розмовляти, як справжня герцогиня. Еліза з'являється в домі професора Хіггінса, щоб брати уроки правильної англійської мови, а потім влаштуватись на роботу до квіткового магазину. Завдяки наполегливій праці професора і бажанню Елізи вивчитись розмовляти і тримати себе з гідністю, ця дикунка перетворюється на справжню леді. Потрапивши до аристократичного світу, вона вражає всіх не тільки своєю красою, а й вмінням говорити, витонченістю манер, найбіль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умом і душею. Після тріумфальної перемоги Елі-за розуміє, що більше не потрібна професорові і полковнику. Вона довго терпіла грубощі і насмішки професора, і тому втекла не прощаюч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іггінс, хоч і професор, але поводить себе інколи не як шляхетна людина. Цей закоренілий холостяк зневажав жінок. Рідна мати Хіггінса, у якої якраз переховувалась Еліза, дорікає синові за його поведінку. А Еліза вимагає, щоб до неї ставилися як до леді, а не як до «пучка гнилої моркви». Її гідність, смілива поведінка подобаються Хіггінсові. Перелічивши, що Еліза має йому купити, цим він ще раз пропонує їй повернутися і запевняє свою матір, що так і буде. Еліза повертається в дім Хіггінса, але, що буде дал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відом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8:00Z</dcterms:modified>
  <cp:revision>1</cp:revision>
  <dc:subject/>
  <dc:title>ШОУ ДЖОРДЖ БЕРНАРД</dc:title>
</cp:coreProperties>
</file>