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Доля Елізи Дулітл - новоявленої Галатеї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Доля Елізи Дулітл — це шлях від біди до біди. Бо вона бідна (зверніть увагу на корінь слова), походить з незаможної родини і в недобрий час запропонувала купити квіти джентльменові Пікерінгові. До того ж вона байстря, бо її таланови</w:t>
        <w:softHyphen/>
        <w:t>тий батечко не повінчаний з її матусею, як і з наступними шістьма мачуха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ро її дитинство не знаємо нічого, а про підлітковий вік знаємо небагато. Але ж що знаємо: її викинули з хати, щойно вона змогла самостійно заробляти. Неважко було дівчині збитися зі шляху, бо, як відомо з її слів, дещо про «ва</w:t>
        <w:softHyphen/>
        <w:t>шого брата» вона добре знає. Але в неї є віра в те, що вона «чесна дівчина», що треба мріяти про місце у квіткарні, що «які у всіх почуття, такі й у мене» (тоб</w:t>
        <w:softHyphen/>
        <w:t>то у неї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Якось на вулиці вона почула про можливість навчитися говорити так, щоб бути гідною найвищого звання на планеті — «продавщиця квіткарні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 своєму найпишнішому вбранні на таксі в'їжджає вона у нову халепу, яку підготувало їй життя-гуморист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Її зустрічають не з квітами (пробачте мені цей каламбур), господар жене її, домогосподарка пропонує забиратися, двоє джентльменів поводять себе, як не</w:t>
        <w:softHyphen/>
        <w:t>сповна розуму... З її грошей сміються... Власний батечко продає її за 5 фунтів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рештою, здається, все владналося: її вчитимуть і навіть щось плататимуть, її вперше в житті вимили і замінили лахміття на просте, але красиве плаття... Так починається найбільше нещастя у її житті: вона була людиною, нехай з дна суспільства, тепер вона лабораторне звірятко, яке навчають задля експеримен</w:t>
        <w:softHyphen/>
        <w:t>ту, зовсім не думаючи про те, що з нею буде потім. Бо людина у суспільстві — це не тільки особа, а ще й її предки, рідні, оточення. Людину, якщо вона того хоче, можна навчити правильної вимови і манер, але чуже коло не сприйме її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а своє відцурається. Отже, не навчальне перевантаження, а майбутнє людини, яка втратила своє місце, непокоїть дівчину. День її перемоги — найтяжчий день у її житті: «Як низько я впала», — скаже во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к. Вона була «чесна дівчина» і продавала квіти, а тепер їй доводиться про</w:t>
        <w:softHyphen/>
        <w:t>давати себе, тобто йти заміж за розрахунком, бо іншого виходу вона не має: їй вже не місце серед тих людей, для яких вона була до експерименту своє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Чи звернули ви увагу, що складність її майбутнього розуміє місіс Пірс, а ви</w:t>
        <w:softHyphen/>
        <w:t>сокочолим джентльменам, що грають з людиною, як з камінцем, підібраним на прогулянці, це не спадає на думку? З пояснень автора нам відомо, що вона ста</w:t>
        <w:softHyphen/>
        <w:t>не дружиною Фреді Ейнсфорд Хілла, збіднілого аристократа. Він теж «випав» зі свого середовища, вони допоможуть одне одному вижити. Та чи було там ко</w:t>
        <w:softHyphen/>
        <w:t>хання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ігмаліон одружився зі своєю Галатеєю. Хіггінс — ні, бо він мав справу не з нерозумним мармуром, а з живою людиною. Ця людина знала: «Які у всіх по</w:t>
        <w:softHyphen/>
        <w:t>чуття, такі й у мене». Всі люди мають самоповагу, і ніхто не прощає розтопта</w:t>
        <w:softHyphen/>
        <w:t>ного життя, хоча б його топтали і близькі люди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9:00Z</dcterms:created>
  <dc:creator>Evgeny Vasiliev</dc:creator>
  <dc:description/>
  <cp:keywords/>
  <dc:language>en-US</dc:language>
  <cp:lastModifiedBy>Evgeny Vasiliev</cp:lastModifiedBy>
  <dcterms:modified xsi:type="dcterms:W3CDTF">2006-07-20T22:29:00Z</dcterms:modified>
  <cp:revision>1</cp:revision>
  <dc:subject/>
  <dc:title>Доля Елізи Дулітл - новоявленої Галатеї</dc:title>
</cp:coreProperties>
</file>