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b/>
          <w:color w:val="000000"/>
          <w:sz w:val="26"/>
        </w:rPr>
        <w:t>Пігмаліон</w:t>
      </w:r>
      <w:r>
        <w:rPr>
          <w:rFonts w:cs="Arial" w:ascii="Arial" w:hAnsi="Arial"/>
          <w:color w:val="000000"/>
          <w:sz w:val="26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</w:rPr>
        <w:t xml:space="preserve">Б. Шоу </w:t>
      </w:r>
      <w:r>
        <w:rPr>
          <w:rFonts w:cs="Arial" w:ascii="Arial" w:hAnsi="Arial"/>
          <w:color w:val="000000"/>
          <w:sz w:val="26"/>
        </w:rPr>
        <w:t xml:space="preserve">- </w:t>
      </w:r>
      <w:r>
        <w:rPr>
          <w:rFonts w:cs="Arial" w:ascii="Arial" w:hAnsi="Arial"/>
          <w:b/>
          <w:bCs/>
          <w:color w:val="000000"/>
          <w:sz w:val="26"/>
        </w:rPr>
        <w:t>зразок «драми-дискусії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«Заради мистецтва як такого я не написав би жодного рядка», — так висло</w:t>
        <w:softHyphen/>
        <w:t>вив своє ставлення до творчості Джордж Бернард Шоу. Тим паче, що драматур</w:t>
        <w:softHyphen/>
        <w:t>гом він став майже випадково, під впливом зустрічі й бесіди з відомим на той час театральним критиком Вільямом Арчером. Метр зацікавився молодою лю</w:t>
        <w:softHyphen/>
        <w:t>диною, яка водночас вивчала «Капітал» К. Маркса і партитуру опери Вагнера. Зійшлися на тому, що сучасних п'єс нема і треба власноруч виправляти стано</w:t>
        <w:softHyphen/>
        <w:t>вище. І Шоу написав 56 драматичних творів, різних за жанром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Шоу мріяв про театр філософів, де б усі учасники дійства по обидва боки рампи володіли вмінням в усьому дійти самої суті окремих явищ. Так він заклав підвалини сучасного реалістичного інтелектуального театру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Найбільш відомим твором драматурга є «роман у 5 актах» «Пігмаліон» Зга</w:t>
        <w:softHyphen/>
        <w:t>дуючи відомий міф про скульптора, який силою кохання зміг оживити статую,</w:t>
      </w:r>
      <w:r>
        <w:rPr>
          <w:rFonts w:cs="Arial" w:ascii="Arial" w:hAnsi="Arial"/>
          <w:sz w:val="26"/>
        </w:rPr>
        <w:t xml:space="preserve"> </w:t>
      </w:r>
      <w:r>
        <w:rPr>
          <w:rFonts w:cs="Arial" w:ascii="Arial" w:hAnsi="Arial"/>
          <w:color w:val="000000"/>
          <w:sz w:val="26"/>
        </w:rPr>
        <w:t>створену ним, Шоу жодного разу не натякнув на кохання Елізи і Генрі, його цікавлять інші речі й інші можливості людин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Парадоксальний автор, замість нової версії старої казки про силу почуттів, створює гімн безмежним можливостям розуму людин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Замазура Еліза виявляється напрочуд талановитою людиною, із соціальних причин відокремленою від знань і побутової культури. Вивчаючи літературну ан</w:t>
        <w:softHyphen/>
        <w:t>глійську мову, вона відкриває перед собою безмежні обрії нового життя. її пер</w:t>
        <w:softHyphen/>
        <w:t>ший вихід у світ виявився невдалим саме через те, що виправлення фонетики не означає виправлення мови. Коли вона титанічним зусиллям опановує весь масив тогочасної культури, її другий вихід у світ виявився тріумфальним. Вона не просто розмовляла або поводилась краще від природжених леді, вона справді стала особистістю, якою повинна бути справжня аристократка духу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Щось подібне відбувається і з її батечком, копачем і сміттярем, який справді виявився «найоригінальнішим моралістом сучасної Англії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Не менш розумною постає перед нами місіс Пірс, яка одна змогла передба</w:t>
        <w:softHyphen/>
        <w:t>чити драматичні, якщо не трагічні наслідки нерозумного парі двох джентльменів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Та й самий експеримент є дискусією між традиційними поглядами джентль</w:t>
        <w:softHyphen/>
        <w:t>мена («Вона не здатна ясно розуміти бодай що... Більше ви із неї не вичавите! У-аааа-у!..) і самооцінкою людини з вулиці («і які у всіх людей почуття, такі й у мене»). Причому у цьому диспуті переможницею виявляється людина з народу, а не професор фонетики з вищого кол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Але ця перемога не стає остаточною: незважаючи на її таланти, вона не має місця у тогочасній Англії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Шоу дуже часто залишав свої історії незавершеними, даючи змогу глядачам продовжувати думати, непокоїтися за долі улюблених героїв — і власні також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«Відкритий фінал» п'єси Шоу підводить глядача до думки, що дискусія не закінчена, що фінал попереду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2:28:00Z</dcterms:created>
  <dc:creator>Evgeny Vasiliev</dc:creator>
  <dc:description/>
  <cp:keywords/>
  <dc:language>en-US</dc:language>
  <cp:lastModifiedBy>Evgeny Vasiliev</cp:lastModifiedBy>
  <dcterms:modified xsi:type="dcterms:W3CDTF">2006-07-20T22:28:00Z</dcterms:modified>
  <cp:revision>1</cp:revision>
  <dc:subject/>
  <dc:title>Пігмаліон Б</dc:title>
</cp:coreProperties>
</file>