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Національний колорит та гумор твору Шолом-Алейхема «Хлопчик Мотл»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титульній сторінці книги написано «Переклад з єврейської». Зрозуміло, що перед нами твір, написаний для людей, для яких побут і звичаї єврейського народу не є чимось екзотичним. Автору більше до вподоби розібратися з пси</w:t>
        <w:softHyphen/>
        <w:t>хологією героя, ніж із його зачіскою чи повсякденним меню. Шолом-Алейхем (Шолом Нохумович Рабінович) писав івритом, ідіш і російською мовою, він ав</w:t>
        <w:softHyphen/>
        <w:t>тор відомих творів «Тев'є-молочник», «Хлопчик Мотл», багатьох романів і опо</w:t>
        <w:softHyphen/>
        <w:t>відань. До 1905 року жив у Росії, а потім здебільшого за кордоном. Отже, всі пригоди, які пережив головний герой, знайомі письменнику не з чужих сл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оловного героя, від особи якого ведеться оповідь, звуть Мотл, для вас — Мотеле, бо ви ж його любите. З точки зору старшого брата Елі, Мотеле трохи дурнуватий: в той час як старший обирає собі наречену з огляду на гроші, мо</w:t>
        <w:softHyphen/>
        <w:t>лодший обрав за найближчу істоту теля! Взагалі життя повертається до мало</w:t>
        <w:softHyphen/>
        <w:t>го мешканця маленького містечка тільки найкращим боком. Його тато був не якийсь там ремісник, а мало не аристократ: він був кантором (релігійним співа</w:t>
        <w:softHyphen/>
        <w:t>ком) у синагозі. Чули б ви, як високо ставлять тата усі, хто знає, тим більше, що він помер від сухот, коли родина розпродала геть усе, аби тільки щось кинути у ненажерну пельку місцевого лікаря. Мотелеві тепер дуже хороше: він — сиро</w:t>
        <w:softHyphen/>
        <w:t>та. Через це йому перепадає покарань трохи менше, ніж усім діт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починається ця повість про життя та мандри хлопчика, його родини, його сусідів, його народу. Невеликий виднокруг головного героя: і він малий, і містечко крихітне. Десь далеко живуть багаті і дуже багаті люди, приклад для Елі, який хоче розбагатіти. Для цього навіть витрачений останній карбованець: на книгу, як із нічого зробити щось. Але навіть у єврейському містечку щось можна зробити з чогось. А для цього це «чогось» треба спочатку мати. А Мотлова родина має тільки таке Єврейське Щастя — не було погрому. І тоді Еля, Піня, Мойше-палітурник із дружиною тіткою Песею і цілим виводком дітей і ще багато хто роблять найбільший ґешефт: вони ідуть до Амери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зповідь про пригоди мандруючих друзів та кревних стала би основою для авантюрного роману у дусі Майн Ріда, та наш малюк не навчився ще перетво</w:t>
        <w:softHyphen/>
        <w:t>рювати власні поневіряння на гроші. Він поки що дитина, яка, якщо так можна сказати, ласує життям попри всілякі негаразди, які сипляться під час цієї подо</w:t>
        <w:softHyphen/>
        <w:t>рожі на юрбу знедолених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ста оповідь хлопчика, який донедавна був мешканцем такого маленького містечка, що кожний там знав усякого, а тепер викинутий в світ, як перо в бурю. Та куди б воно не летіло, десь воно впаде на земл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Люди згадали про те, що всього рік назад кожний із них жив у себе вдома, молився в своїй синагозі, на своєму місці, у свого пюпітра, зі своїм молитовни</w:t>
        <w:softHyphen/>
        <w:t>ком. Слухали свого кантора, своїх співаків. А зараз вони тиняються по світах, гонимі і переслідувані, наче вівці, яких ведуть на забій, в тісноті, без повітря...» Але ось вона, Америка, нова Земля Обетова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Жаль нашого бідака Піню! Він соромиться дивитися нам в очі. Йому со</w:t>
        <w:softHyphen/>
        <w:t>ромно за Америку». Бажаючі з'ясувати причини такої зміни у поглядах людини нехай перечитають розділи, присвячені роботі імміграційної служби Сполучених Штатів. Для наших героїв все скінчилося добре. їм треба було призвичаюватися до нового життя у країні долара при тому, що тут вони були ніхто, і вони змі</w:t>
        <w:softHyphen/>
        <w:t>нили спосіб життя: різник ставав равіном, кравець торгував на вулиці, а дехто брав у руки праск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роте, дяка Богові, історію занепаду родини розповідає малий Мотл, який нічого</w:t>
      </w:r>
      <w:r>
        <w:rPr>
          <w:rFonts w:cs="Arial" w:ascii="Arial" w:hAnsi="Arial"/>
          <w:smallCap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е розуміє, і цей прийом створює гумористичний ефект. Такий собі на</w:t>
        <w:softHyphen/>
        <w:t>ціональний колорит і такий собі єврейський гумор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6:00Z</dcterms:created>
  <dc:creator>Evgeny Vasiliev</dc:creator>
  <dc:description/>
  <cp:keywords/>
  <dc:language>en-US</dc:language>
  <cp:lastModifiedBy>Evgeny Vasiliev</cp:lastModifiedBy>
  <dcterms:modified xsi:type="dcterms:W3CDTF">2006-07-20T21:36:00Z</dcterms:modified>
  <cp:revision>1</cp:revision>
  <dc:subject/>
  <dc:title>Національний колорит та гумор твору Шолом-Алейхема «Хлопчик Мотл» </dc:title>
</cp:coreProperties>
</file>