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Ідея непереможності людяно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оповіданням </w:t>
      </w:r>
      <w:r>
        <w:rPr>
          <w:rFonts w:cs="Arial" w:ascii="Arial" w:hAnsi="Arial"/>
          <w:i/>
          <w:iCs/>
          <w:sz w:val="24"/>
          <w:szCs w:val="24"/>
        </w:rPr>
        <w:t xml:space="preserve">Шолох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>«Доля людини»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Доля людини» справедливо вважається найкращим оповіданням </w:t>
      </w:r>
      <w:r>
        <w:rPr>
          <w:rFonts w:cs="Arial" w:ascii="Arial" w:hAnsi="Arial"/>
          <w:sz w:val="24"/>
          <w:szCs w:val="24"/>
        </w:rPr>
        <w:t xml:space="preserve">Шолохова. </w:t>
      </w:r>
      <w:r>
        <w:rPr>
          <w:rFonts w:cs="Arial" w:ascii="Arial" w:hAnsi="Arial"/>
          <w:sz w:val="24"/>
          <w:szCs w:val="24"/>
          <w:lang w:val="uk-UA"/>
        </w:rPr>
        <w:t>Трагічна історія життя головного героя пов'язана у творі з важкими випробуваннями у житті народу. З життєвої .історії Андрія Соколова автор обирає тільки те, що дає можливість усвідомити людську долю у зв'язку з трагічною сутністю епохи. Шолохов зображує неможливість співіснування мирного світу та світу фашизму, що спричинив вій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творі «Доля людини» </w:t>
      </w:r>
      <w:r>
        <w:rPr>
          <w:rFonts w:cs="Arial" w:ascii="Arial" w:hAnsi="Arial"/>
          <w:sz w:val="24"/>
          <w:szCs w:val="24"/>
        </w:rPr>
        <w:t xml:space="preserve">Шолохов </w:t>
      </w:r>
      <w:r>
        <w:rPr>
          <w:rFonts w:cs="Arial" w:ascii="Arial" w:hAnsi="Arial"/>
          <w:sz w:val="24"/>
          <w:szCs w:val="24"/>
          <w:lang w:val="uk-UA"/>
        </w:rPr>
        <w:t>зумів поєднати трагізм людської долі та віру в людину, в її кращі риси характеру, в душевність та доброзичливість у ставленні до ін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агато сторінок оповідання присвячені розповіді головного героя про своє життя. Пройняті авторським співчуттям рядки про фізичні страждання, які довелося зносити Андрію, аж поки він зміг втекти з полону. Скільки разів його били майже до смерті, скільки років він працював у німців з ранку до ночі, але він витримав усе, бо перед очима у нього завжди стояла рідна домівка, дружина Ірина та діти — дві доньки й син. Він вийшов переможцем з усіх випробувань, а найскладніше було попереду. Звістка про загибель родини під час війни підкосила його. Вдень Андрій не плакав, але сльози були в його серці, тому вранці він прокидався на вологій подуш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Андрій Соколов отримав звістку від сина Анатолія, його наче сонячний промінь осяяв. Анатолій не просто вижив під час війни, але й став капітаном, командував батальйоном. Побачитися їм не судилося. Андрій дуже пишався сином, а зустріч їхня відбулася вже під час похорон. Поховав батько свою останню рідну дит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і після такої втрати людяність не залишила головного героя. Побачивши у крамниці шестирічного хлопчика, Андрій Соколов назвався його батьком та забрав з собою. Малий Іван дуже зрадів зустрічі з «батьком», адже він так довго чекав на неї. І тепер вже разом пішли вони блукати світом у пошуках щастя, дві знедолені людини, що знайшли один у одному підтрим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дея непереможності людяності червоною стрічкою проходить через оповідання </w:t>
      </w:r>
      <w:r>
        <w:rPr>
          <w:rFonts w:cs="Arial" w:ascii="Arial" w:hAnsi="Arial"/>
          <w:sz w:val="24"/>
          <w:szCs w:val="24"/>
        </w:rPr>
        <w:t xml:space="preserve">Шолохова «Доля </w:t>
      </w:r>
      <w:r>
        <w:rPr>
          <w:rFonts w:cs="Arial" w:ascii="Arial" w:hAnsi="Arial"/>
          <w:sz w:val="24"/>
          <w:szCs w:val="24"/>
          <w:lang w:val="uk-UA"/>
        </w:rPr>
        <w:t>людини». У долі Андрія Соколова знайшло своє відображення не тільки страшне зло війни, а й віра в добро, що є в людині, сподівання на краще майбутнє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8:00Z</dcterms:modified>
  <cp:revision>1</cp:revision>
  <dc:subject/>
  <dc:title>Ідея непереможності людяності</dc:title>
</cp:coreProperties>
</file>