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Роздуми над сенсом життя в оповіданні М. Шолохова «Доля людини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М. Шолохов — видатний російський письменник, лауреат Нобелівської пре</w:t>
        <w:softHyphen/>
        <w:t>мії в області літератури. (Найпочесніша в світі премія була вручена 1965 року російському письменнику М. Шолохову, автору оповідання «Доля людини» та інших творів про життя трудового народ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Доля головного героя оповіда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Життя Андрія Соколова до війни. (У Андрія Соколова життя було зви</w:t>
        <w:softHyphen/>
        <w:t>чайне: служив у Червоній Армії, працював, ростив дітей, будував дім, ра</w:t>
        <w:softHyphen/>
        <w:t>дів з того, що його сім'я живе не гірше за людей. Особливо й не замис</w:t>
        <w:softHyphen/>
        <w:t>лювався над тим, заради чого живе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Розлука з дітьми та дружиною в перші дні війни. (Тільки розлучившись з Яриною та дітьми, відчув Андрій, як багато вони значили в його житт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Випробування, що випали на долю Соколова під час війни. (Участь в бо</w:t>
        <w:softHyphen/>
        <w:t>йових діях, полон, перша спроба вирватися на свободу, примусова робота в полоні, втеча з полону, звістка про загибель Ярини з дочками, похоро</w:t>
        <w:softHyphen/>
        <w:t>ни сина Анатолія в останній день війн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Почуття людської гідності, воля до життя, любов до Батьківщини головно</w:t>
        <w:softHyphen/>
        <w:t>го героя оповідання. (Ані за яких обставин, навіть в жахливих умовах поло</w:t>
        <w:softHyphen/>
        <w:t>ну, герой оповідання не втрачав почуття людської гідності, волі до життя, любові до рідної землі. Думаючи, що Мюллер викликав його аби розстрі</w:t>
        <w:softHyphen/>
        <w:t>ляти, Соколов веде себе достойно, не втрачає почуття людської гідності. А коли знову опинився на Батьківщині, Андрій став цілувати рідну землю. Заради цієї миті й терпів він всі знущання у фашистському полон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Життя Андрія Соколова після війни. (Життя Андрія після війни стало без</w:t>
        <w:softHyphen/>
        <w:t>барвним, без близьких людей воно втратило свій сенс. І тільки з появою Ванюші серце Соколова почало відтавати, наповнюватись почуттям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Роздуми на сенсом життя в оповіданні. (Зображенням подій в оповіданні автор наштовхує читача на думку: людина живе заради того, щоб творити до</w:t>
        <w:softHyphen/>
        <w:t>бро на землі, теплом свого серця зігрівати тих, хто поруч. Людина не може прожити своє життя в самотині. Життя набуває сенсу тоді, коли людина живе на рідній землі і їй є для кого жити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6:00Z</dcterms:created>
  <dc:creator>Evgeny Vasiliev</dc:creator>
  <dc:description/>
  <cp:keywords/>
  <dc:language>en-US</dc:language>
  <cp:lastModifiedBy>Evgeny Vasiliev</cp:lastModifiedBy>
  <dcterms:modified xsi:type="dcterms:W3CDTF">2006-07-20T21:36:00Z</dcterms:modified>
  <cp:revision>1</cp:revision>
  <dc:subject/>
  <dc:title>Роздуми над сенсом життя в оповіданні М</dc:title>
</cp:coreProperties>
</file>