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ШІЛЛЕР ФРІДРІ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759-1805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еликий </w:t>
      </w:r>
      <w:r>
        <w:rPr>
          <w:rFonts w:cs="Arial" w:ascii="Arial" w:hAnsi="Arial"/>
          <w:i/>
          <w:iCs/>
          <w:sz w:val="24"/>
          <w:szCs w:val="24"/>
        </w:rPr>
        <w:t xml:space="preserve">Гете сказав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що зі смертю Шіллера він втратив половину самого себе. Ці обидва письменники-просвітителі завжди поря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житті і після смерті: їх пам'ятники стоять перед театром у Веймарі, та й поховані вони недалеко один від одного. </w:t>
      </w:r>
      <w:r>
        <w:rPr>
          <w:rFonts w:cs="Arial" w:ascii="Arial" w:hAnsi="Arial"/>
          <w:i/>
          <w:iCs/>
          <w:sz w:val="24"/>
          <w:szCs w:val="24"/>
        </w:rPr>
        <w:t xml:space="preserve">Гете </w:t>
      </w:r>
      <w:r>
        <w:rPr>
          <w:rFonts w:cs="Arial" w:ascii="Arial" w:hAnsi="Arial"/>
          <w:i/>
          <w:iCs/>
          <w:sz w:val="24"/>
          <w:szCs w:val="24"/>
          <w:lang w:val="uk-UA"/>
        </w:rPr>
        <w:t>і Шіллер відродили баладу та змагалися один з одним у цьому жанрі. Балади Шіллера сповнені таємничості, небезпеки, невідворотності долі, іноді – жорстокості. Стрижневим моментом сюжету є випробування героя, перевірка його лицарської муж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У Шіллера, як і в Гете, наскрізнім мотивом є тема свободи людини, ідея рівності прав для усіх народів світу, утвердження права на державну самостійність і справедливі закони. У драмах Шіллера «Марія Стюарт» (1880), «Орлеанська діва» (1801), «Вільгельм Телль» (1804) ідея рівності і свободи посідає центральне місц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Шіллер вітав Велику французьку революцію, побачивши в ній визволення від насилля, але жорстокість революційних діянь відштовхнула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його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від «вільної» республіки, він виробляє власну програму вдосконалення людини, де проповідує ідею миру і злагоди замість революційних потрясі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Людина починається з вчинк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баладою Ф. Шіллера «Рукавичк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исьменників нерідко називають душевними пастирями людства. Саме цей вислів прийшов мені на згадку, коли я роздумував над змістом балади Ф. Шіллера «Рукавичка». Складалося таке враження, ніби автор веде бесіду саме з тобою, наче пропонує «приміряти» події літературної розповіді на чита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основі балади лежить історична легенда про події, які начебто відбулися у </w:t>
      </w:r>
      <w:r>
        <w:rPr>
          <w:rFonts w:cs="Arial" w:ascii="Arial" w:hAnsi="Arial"/>
          <w:sz w:val="24"/>
          <w:szCs w:val="24"/>
          <w:lang w:val="en-US"/>
        </w:rPr>
        <w:t>XIV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і у Франції, за часів правління короля </w:t>
      </w:r>
      <w:r>
        <w:rPr>
          <w:rFonts w:cs="Arial" w:ascii="Arial" w:hAnsi="Arial"/>
          <w:sz w:val="24"/>
          <w:szCs w:val="24"/>
        </w:rPr>
        <w:t xml:space="preserve">Франциска. </w:t>
      </w:r>
      <w:r>
        <w:rPr>
          <w:rFonts w:cs="Arial" w:ascii="Arial" w:hAnsi="Arial"/>
          <w:sz w:val="24"/>
          <w:szCs w:val="24"/>
          <w:lang w:val="uk-UA"/>
        </w:rPr>
        <w:t>Але історія сивої давнини є цікавою, актуальною і для нас, сучасни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ли читаєш баладу, то складається враження, ніби ти сам є глядачем вистави, подумки переносишся в ті далекі часи, займаєш крісло на арені королівського звіринц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спостерігаєш за подіями, за людьм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...Всюди чути неголосну розмову, дами обмахуються віялами, біля них стоять гідні лицарі, готові виконати будь-який наказ своєї дами серця. Ось красуня Кунігун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рда, недосяжна. Біля неї схвильований Делорж. З першого погляду видно, що він закоханий у Кунігунд. А якщо придивитися пильніше, то побачимо, що вона з презирством ставиться до юнака. Та, на жаль, кохання завжди сліпе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ж ось розпочинається вистава. Владний жест корол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на арену виходить лев, знову жест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'являється тигр, потім два леопарди. Король розважається, чекаючи кривавої розв'язки. З нетерпінням чекають на смерть придвор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і стає не по собі... Звір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звірі, вони живуть за звірячими законами, але люди, які насолоджуються смертю... Моторошн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на арені тим часом зав'язується бій між леопардами. Публіка оживає. Але грізний рик царя звір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ле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тварини заспокоюються. Здавалося, вистава закінчилася. Глядачі розчарова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раптом з руки прекрасної Кунігунд падає рукавичка, потрапляючи прямо до клітки з грізними тваринами. Всі погляди звертаються на даму. У якийсь момент мені здалося, ніби я побачив, як гордо піднялося підборіддя дами, вона відчула себе королев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става продовжується. Як король на початку вистави, тепер Кунігунд робить владний жест, посилаючи Делоржа підняти рукавичку.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л з напруженням, </w:t>
      </w:r>
      <w:r>
        <w:rPr>
          <w:rFonts w:cs="Arial" w:ascii="Arial" w:hAnsi="Arial"/>
          <w:sz w:val="24"/>
          <w:szCs w:val="24"/>
          <w:lang w:val="uk-UA"/>
        </w:rPr>
        <w:t xml:space="preserve">з жахом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спостерігає </w:t>
      </w:r>
      <w:r>
        <w:rPr>
          <w:rFonts w:cs="Arial" w:ascii="Arial" w:hAnsi="Arial"/>
          <w:sz w:val="24"/>
          <w:szCs w:val="24"/>
          <w:lang w:val="uk-UA"/>
        </w:rPr>
        <w:t xml:space="preserve">за дією. (Мені до болю хочеться, щоб король припинив це, як зробив цар звір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дним жестом! Ні! Він тільки спостерігає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 тим часом Делорж заходить до клітки, піднімає рукавичку. Він йде до Кунігунд, всі захоплено вітають, хвалять його, горда красуня також обіцяє лицарю своє кохання. А він кидає рукавичку їй в обличчя, говорить: «Подяки не треба». Зал завмирає, і Делорж йде від дами. Кінець виста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ні хочеться наздогнати відважного юнака, який зумів захистити свою людську гідність, який довів свою сміливість. Він переміг світ зла, жорстокості і зумів зрозуміти справжню суть тієї, без якої ще вчора не уявляв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юдина починається з вчинку. Свій вчинок зробила Кунігунд. Вчинок Делоржа викликає захоплення. Не зробив вчинку корол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би вчинив я, якби вчинили так зі мною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6:00Z</dcterms:modified>
  <cp:revision>1</cp:revision>
  <dc:subject/>
  <dc:title>ШІЛЛЕР ФРІДРІХ</dc:title>
</cp:coreProperties>
</file>