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роблема співвідношення лицарського кодексу честі та загальнолюдської цінності життя у творі Ф. Шіллера «Рукавичка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імці вважають Фрідріха Шіллера великим поетом і драматургом, і нам за</w:t>
        <w:softHyphen/>
        <w:t>лишається тільки погодитись. Адже, мабуть, ніхто з нас не прочитає його твори у оригіналі, а тільки в перекладі. А там багато що залежить від таланту перекла</w:t>
        <w:softHyphen/>
        <w:t>дача, та й взагалі, ще не доведено, що поезію можна перекласти іншою мовою. Але якщо Шіллер справді великий автор, то у його творах відбилося життя не лише німецького народу, а й всього людст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ет народився у Вюртемберзі, герцог якого прославився деспотизмом та гонитвою за золотом, а це, як відомо, погана суміш. Промишляв його світлість вихованням і продажем солдатів і офіцерів за кордон-як гарматного м'яса. Отже, Шіллеру довелося спробувати військової муштри у військовій академії, яку су</w:t>
        <w:softHyphen/>
        <w:t xml:space="preserve">часники називали «розсадником рабів». Не було випадковим і його приєднання до руху «Strum und Drang», </w:t>
      </w:r>
      <w:r>
        <w:rPr>
          <w:rFonts w:cs="Arial" w:ascii="Arial" w:hAnsi="Arial"/>
          <w:smallCaps/>
          <w:color w:val="000000"/>
          <w:sz w:val="26"/>
          <w:szCs w:val="26"/>
        </w:rPr>
        <w:t xml:space="preserve">який </w:t>
      </w:r>
      <w:r>
        <w:rPr>
          <w:rFonts w:cs="Arial" w:ascii="Arial" w:hAnsi="Arial"/>
          <w:color w:val="000000"/>
          <w:sz w:val="26"/>
          <w:szCs w:val="26"/>
        </w:rPr>
        <w:t>понад усе ставив людину, не зіпсовану німець</w:t>
        <w:softHyphen/>
        <w:t>ким оточенням, і піддавав осуду все, що заважало людині розкрити свої кращі природні якості. Усі «штюрмери» були романтиками, змальовували життя та</w:t>
        <w:softHyphen/>
        <w:t>ким, яким воно повинно було б бути, і протиставляли своїм героям людей ста</w:t>
        <w:softHyphen/>
        <w:t>рого способу життя. Навіть якщо дія відбувалася у сиву давнин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баладі «Рукавичка» дія відбувається у лицарські часи. На арені хижаки, люди на трибунах відчувають страх і невпевненість. Та одна з дам навмисно ки</w:t>
        <w:softHyphen/>
        <w:t>дає рукавичку на пісок і пропонує своєму залицяльнику дістати її і тим довести свою любов. Лицар спускається на арену, повертається під оплески присутніх, зачарованих його відвагою. Красуня зустрічає його схвальною й багатонадійною усмішкою, але той кидає їй рукавичку в обличчя зі словами: «Нагороди не ви</w:t>
        <w:softHyphen/>
        <w:t>магаю». Мабуть, є сенс у тому, щоб сказати, що кидання рукавички не те, що в обличчя, а просто до ніг, є ворожий акт і сприймався в ті часи як виклик на двобі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кби ця балада була написана за часів Середньовіччя, ми б уже почали шу</w:t>
        <w:softHyphen/>
        <w:t>кати потаємний містичний смисл, але це доба романтизму, тож будемо стави</w:t>
        <w:softHyphen/>
        <w:t>тися до змальованих подій як до легендарних, але можливих. Як на вюртембержця нічого особливого не сталося. Лицар, який обрав даму серця, повинен їй слугувати, як вюртембержець своєму герцогові. Наказ даний — і уперед, на війну, на арену з хижаками, — куди завгодно, пишаючись своєю вірністю на</w:t>
        <w:softHyphen/>
        <w:t>чальств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Ця балада у нас стала відомою у перекладі видатного російського поета В. Жуковського (1831), коли й «наш» Микола І вимагав доказів вірності від під</w:t>
        <w:softHyphen/>
        <w:t>леглих. Мабуть, власне час перекладу теж був не випадковим. 233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Що ж (повертаючись до Шіллера), лицар Делорж не став соромити лицар</w:t>
        <w:softHyphen/>
        <w:t>ської честі і пішов, куди «наказано». Невідомо, коли: перед тим, як стрибнути до левів і тигрів, чи перебуваючи якийсь час на арені, чи вже повертаючись із почесного завдання, він усвідомив, що так ризикувати чужим життя заради за</w:t>
        <w:softHyphen/>
        <w:t>баганки (вона дивилася з «ущипливою усмішкою») може тільки зла, бездушна людина, слугувати якій — значить загубити в собі все людськ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лугування жорстокості є співучастю в її злочина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Що ж протистоїть одне одному у баладі «Рукавичка»? По-перше, два різних підходи до життя людини. Найбільша з людських цінностей — це життя. Якщо його не буде, то зайвими стають досягнення мистецтва, науки, зайве само небо, сонце. Справжній правитель повинен над усе ставити людське життя, зберіга</w:t>
        <w:softHyphen/>
        <w:t>ти його, пишатися ним, спонукати до його розвитку й поліпшення. Тварини не дивляться на зорі..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2:00Z</dcterms:created>
  <dc:creator>Evgeny Vasiliev</dc:creator>
  <dc:description/>
  <cp:keywords/>
  <dc:language>en-US</dc:language>
  <cp:lastModifiedBy>Evgeny Vasiliev</cp:lastModifiedBy>
  <dcterms:modified xsi:type="dcterms:W3CDTF">2006-07-20T21:32:00Z</dcterms:modified>
  <cp:revision>1</cp:revision>
  <dc:subject/>
  <dc:title>Проблема співвідношення лицарського кодексу честі та загальнолюдської цінності життя у творі Ф</dc:title>
</cp:coreProperties>
</file>