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ої враження від поезій Р. Бернса та П. Шеллі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щодавно на уроках зарубіжної літератури ми познайомилися з віршами Р. Бернса та П. Шеллі. Я хочу поділитися враженнями від цих поезі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рші шотландського поета Р. Бернса схожі на народні пісні. У них зображу</w:t>
        <w:softHyphen/>
        <w:t>ються прості люди. Вони кохають і страждають, радіють і тужать, простою мо</w:t>
        <w:softHyphen/>
        <w:t>вою розповідають про своє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вірші «Моє серце в верховині» поет зображує любов до рідного краю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удь здорова, верховина, любий рідний край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есті й слави Батьківщино, вольності розмай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ила його почуття така, що де б не був поет, думкою він завжди лине на батьківщину. Всі його мрії про рідні гори. Любій верховині належать його сер</w:t>
        <w:softHyphen/>
        <w:t>це і душ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Хоч іду я на чужину, повернуся знов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є серце в верховині і моя люб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. Бернс любить не тільки чудові краєвиди своєї вітчизни, а й своїх співвіт</w:t>
        <w:softHyphen/>
        <w:t>чизників. Вірш «Плач удови-верховинки» зворушливо розповідає про долю про</w:t>
        <w:softHyphen/>
        <w:t>стої селянки. Вона була щаслива в рідній верховині з любим чоловік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а верховині я жил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ай-гай, зелений гай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ка щаслива я бул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м був для мене ра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щастя селянки скінчилося, коли її Дональд поліг у бою «проти ворожих зграй». І ось тепер вдова-верховинка ледве животіє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має грошей і на хліб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оч у труну ляга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. Бернс усе своє життя сам змушений був тяжко працювати. Тому він щиро співчував усім знедолен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читавши вірші англійського поета П. Шеллі «Я брат ваш — земле, оке</w:t>
        <w:softHyphen/>
        <w:t>ане, вітре!..», «Глянь! За містом сонце встало», «Я взяв його, до себе в дім при</w:t>
        <w:softHyphen/>
        <w:t>ніс...», я зрозуміла, що цей поет любить природу, відчуває себе її частк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вірші «Глянь! За містом сонце встало...» Шеллі подає чудову картину сві</w:t>
        <w:softHyphen/>
        <w:t>танку. Зійшло сонце, і все навкруги «заясніло, засіяло». Враз змінилося міст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блищали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овби із вогню повстал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ежі, і шпилі, й собор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може написати лише людина, яка не один раз із любов'ю спостерігала за пробудженням нового д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вірші «Я брат ваш — земле, океане, вітре!..» автор називає милими сестра</w:t>
        <w:softHyphen/>
        <w:t>ми, дорогими братами жваву пташину, комашку, мирне звірятко. Поет закликає не кривдити їх. Шеллі вміє бачити красу росистого ранку, духмяного полудня. Він чує дзвінку урочисту тишу ночі, зітхання осені в пожовклім лісі. Поет вва</w:t>
        <w:softHyphen/>
        <w:t>жає, що природа й людина єдині, і тому говорить про себ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 брат ваш — земле, океане, вітре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ені дуже сподобалися вірші Р. Бернса та П. Шеллі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7:00Z</dcterms:created>
  <dc:creator>Evgeny Vasiliev</dc:creator>
  <dc:description/>
  <cp:keywords/>
  <dc:language>en-US</dc:language>
  <cp:lastModifiedBy>Evgeny Vasiliev</cp:lastModifiedBy>
  <dcterms:modified xsi:type="dcterms:W3CDTF">2006-07-20T21:07:00Z</dcterms:modified>
  <cp:revision>2</cp:revision>
  <dc:subject/>
  <dc:title>Мої враження від поезій Р</dc:title>
</cp:coreProperties>
</file>