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Монолог «Бути чи не бути?» - пік роздумів і сумнівів Гамлет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Що благородніше? Коритись долі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eastAsia="Arial" w:cs="Arial" w:ascii="Arial" w:hAnsi="Arial"/>
          <w:i/>
          <w:i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І біль від гострих стріл її терпіти,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Чи зіткнувшись в герці з морем лиха, 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 xml:space="preserve">Покласти край йому? Заснути, вмерти </w:t>
      </w:r>
      <w:r>
        <w:rPr>
          <w:rFonts w:cs="Arial" w:ascii="Arial" w:hAnsi="Arial"/>
          <w:color w:val="000000"/>
          <w:sz w:val="26"/>
          <w:szCs w:val="26"/>
        </w:rPr>
        <w:t>—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І все..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В. Шекспір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агедія Шекспіра, і особливо образ Гамлета, завжди викликали суперечли</w:t>
        <w:softHyphen/>
        <w:t>ві відгуки. Німецький поет В. Гете пояснював трагедію героя непосильністю за</w:t>
        <w:softHyphen/>
        <w:t>вдань, що він поставив перед собою і не зміг їх вирішити. Російський критик XIX століття В. Бєлінський писав, що слабкість волі — стан, який Гамлет пе</w:t>
        <w:softHyphen/>
        <w:t>реборює, а Гамлет — борець проти розпутного та деспотичного королівського двору. І. Тургенєв звів зміст шекспірівського образу до черствого егоїзму, бай</w:t>
        <w:softHyphen/>
        <w:t>дужості, презирства до натовпу. Сучасні літературознавці вважають, що Гамлета турбує доля країни і ширше — усього людства, для якого добро і справедливість мають стати головними моральними критеріям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згодний із тими, хто стверджує, що в образі Гамлета відбився конфлікт між особистістю і суспільством, між добром і злом. Між останніми двома поняттями точиться вічна боротьба. За всіх часів і в будь-якому суспільстві людина змушена була вибирати між добром і злом, обирати власний шлях у житті, шукати відпо</w:t>
        <w:softHyphen/>
        <w:t>віді на питання: як жити? В ім'я чого жити? Де той шлях, що дає змогу поважа</w:t>
        <w:softHyphen/>
        <w:t>ти в собі людину? Що є добро, а що — зло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ведінка, вчинки Гамлета, його міркування — пошук відповідей на ці пи</w:t>
        <w:softHyphen/>
        <w:t>тання. Його роздуми про сенс життя і сумніви в правильності обраних дій від</w:t>
        <w:softHyphen/>
        <w:t>билися насамперед у монологах, особливо в монолозі третього акту «Бути чи не бути?» У відповіді на це питання проявилася сутність трагедії Гамлета — траге</w:t>
        <w:softHyphen/>
        <w:t>дії особистості, що прийшла в цей світ занадто рано та побачила всю його недо</w:t>
        <w:softHyphen/>
        <w:t>сконалість. Це — трагедія розуму. Розуму, що вирішує для себе головну пробле</w:t>
        <w:softHyphen/>
        <w:t>му: чи боротися з морем зла чи уникнути боротьби? Повстати проти моря лиха і покласти йому край або підкоритися долі і терпіти «біль від гострих стріл?» Гамлет мусить обрати одну з двох можливостей. І в цю мить герой, як і раніше, вагається: чи варто боротися за життя, що «народжує одне лиш зло»? Або від</w:t>
        <w:softHyphen/>
        <w:t>мовитися від боротьби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амлет розуміє, що доля призначила саме йому відновити справедливість у Данському королівстві, але він довго не наважується вступити в боротьбу. Він розуміє, що є єдиний спосіб перемогти зло — вдаватися до самого зла. Але цей шлях може спотворити найблагороднішу мету. Він не хоче жити за принципом, що зараз часто проповідують мої сучасники, — «для досягнення мети всі засо</w:t>
        <w:softHyphen/>
        <w:t>би гарні». Тому виникає думка про третій шлях: «заснути і вмерти — й усе...» Смерть — один із можливих наслідків внутрішньої боротьби. Вона обірве лан</w:t>
        <w:softHyphen/>
        <w:t>цюг лихих подій і біль тіла. І в цьому разі смерть є позбавленням від земного лиха і нещасть. Смерть подібна до сну за повної відсутності свідомості. Але Гам</w:t>
        <w:softHyphen/>
        <w:t>лета турбує «невідомість після смерті, жах країни смерті, відкіля «жоден не по</w:t>
        <w:softHyphen/>
        <w:t>вертається». І тому, мабуть, він не може просто покінчити самогубством. Гамлет усвідомлює своє безсилля, але не може розстатися з життям, тому що перед ним стоїть завдання — помститися за батька, встановити правду, покарати зл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ішення майже прийняте: розрахуватися з життям він мусить, але з чиїм... Однак таке рішення вимагає від Гамлета дії. Але роздум і сумнів паралізують його волю. Герой усвідомлює, що надлишок роздумів знесилює здатність до дії. Гамлет довго міркує, перш ніж розпочати діяти. Його долають сумніви, щиро</w:t>
        <w:softHyphen/>
        <w:t>сердечні суперечності, він відчуває велику відповідальність за свої вчинки. Гам-летові важко змиритися з тим, що реальне життя виявилося набагато складні</w:t>
        <w:softHyphen/>
        <w:t>шим, ніж уявлення про ньог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все-таки Гамлет вирішує йти до кінця. Вибір зроблено — «бути!» Бути бо</w:t>
        <w:softHyphen/>
        <w:t>ротьбі зі злом, з лицемірством, із брехнею, зі зрадництвом. Гамлет гине, але пе</w:t>
        <w:softHyphen/>
        <w:t>ред смертю думає про життя, про майбутнє свого королів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нолог «Бути чи не бути?» відкриває нам душу героя, якому неймовір</w:t>
        <w:softHyphen/>
        <w:t>но важко у світі неправди, зла, брехні, лиходійства, але який, проте, не втратив здатності до дії. Тому цей монолог є справді піком роздумів і сумнівів Гамле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житті кожної людини бувають моменти, коли доводиться приймати рішен</w:t>
        <w:softHyphen/>
        <w:t>ня, робити вибір. І в цьому разі важливо зрозуміти власну відповідальність за перебіг подій, зайняти активну позицію та діяти. І при цьому треба пам'ятати, що не «будь-які засоби гарні», а ти мусиш залишатися гідною людиною у най</w:t>
        <w:softHyphen/>
        <w:t>важчих життєвих ситуаціях. Саме так я розумію зміст монологу Гамлета для су</w:t>
        <w:softHyphen/>
        <w:t>часної людин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0:00Z</dcterms:created>
  <dc:creator>Evgeny Vasiliev</dc:creator>
  <dc:description/>
  <cp:keywords/>
  <dc:language>en-US</dc:language>
  <cp:lastModifiedBy>Evgeny Vasiliev</cp:lastModifiedBy>
  <dcterms:modified xsi:type="dcterms:W3CDTF">2006-07-20T21:40:00Z</dcterms:modified>
  <cp:revision>1</cp:revision>
  <dc:subject/>
  <dc:title>Монолог «Бути чи не бути</dc:title>
</cp:coreProperties>
</file>