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Бути чи не бути? - головне питання трагедії В. Шекспір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ути чи не бути?» — питання, що за всіх часів стояло перед людьми: проти</w:t>
        <w:softHyphen/>
        <w:t>стояти злу чи змиритися з ним? Намагатися змінити світ, у якому тріумфує не</w:t>
        <w:softHyphen/>
        <w:t>справедливість, чи спокійно жити в ньому? Але вперше так ясно та виразно він був сформульований великим Шекспіром у трагедії «Гамлет». Вкладено це пи</w:t>
        <w:softHyphen/>
        <w:t>тання у вуста Гамлета, принца Дамськог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ыть или не быть — таков вопрос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то благородней духом — покорятьс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ащам и стрелам яростной судьбы?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ль, ополчась на море смут, сразить и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ивоборством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д Гамлетом стоїть важкий вибір, і він робить його — «ополчается на море смут». На принца звалилося багато горя: помер його батько, а мати, ко</w:t>
        <w:softHyphen/>
        <w:t>ролева Гертруда, виходить заміж за дядька Гамлета Клавдія, як то кажуть, не встигнувши зносити черевиків. До Гамлета приходить привид померлого батька і відкриває страшну таємницю: король не помер своєю смертю, а був отруєний Клавдієм, що влив йому у вухо сік блекоти. Отже, Гертруда одружилася з убив</w:t>
        <w:softHyphen/>
        <w:t>цею свого чоловіка. «Бути чи не бути?» Принц приймає рішення помститися за смерть батька, але прагнення віддати убивці належне зливається для Гамлета з обов'язком переробити світ, улаштований так несправедливо. Він розуміє непо</w:t>
        <w:softHyphen/>
        <w:t>сильність цього завдання, і цей розлад між мрією і дійсністю мучить його. Гам-лет (з божевільного який попит?) прикидається божевільним. Навколо себе в королівському замку він бачить людей грубих і самовдоволених, і це приводить його в розпач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...Что значит человек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гда его заветные желанья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да и сон? Животное — и вс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запрошує в замок трупу мандрівних акторів, що повинні розіграти сцену убивства короля. На виставі присутні Клавдій і Гертруда. І Клавдій сам викриває себ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тріумфує — він попав у точку. Тепер він мусить довести свою особис</w:t>
        <w:softHyphen/>
        <w:t>ту помсту до кінця. Для нього немає шляхів до примирення. Проблема «Бути чи не бути?» остаточно вирішується. «Бути» для Гамлета — означає діяти у відпо</w:t>
        <w:softHyphen/>
        <w:t>відності зі своїми переконаннями та вір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родовж усієї трагедії Гамлет страждає, шукає істину. Йому здається, що його усі зрадили — і мати, і кохана, він підозрює в зрадництві і свого друга. Зло захльостує замок Ельсинор. Гамлет випадково убиває Полонія, прийнявши його за короля Клавдія. Офелія божеволіє і гине. її брат Лаерт викликає Гамлета на двобій і простромлює його отруєною шпагою. Перед смертю Гамлет убиває ко</w:t>
        <w:softHyphen/>
        <w:t>роля; отруєно королеву. Помста здійснилася. Але повалені обидві сторони. Про</w:t>
        <w:softHyphen/>
        <w:t>те перемога все-таки залишилася за Гамлетом, тому що він викрив з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Сила Гамлета не в тім, що він розв'язав питання, але в тім, що він порушив питання про несправедливості навколишнього світу», — так писав про цього шекспірівського героя В. Г. Бєлінськи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0:00Z</dcterms:created>
  <dc:creator>Evgeny Vasiliev</dc:creator>
  <dc:description/>
  <cp:keywords/>
  <dc:language>en-US</dc:language>
  <cp:lastModifiedBy>Evgeny Vasiliev</cp:lastModifiedBy>
  <dcterms:modified xsi:type="dcterms:W3CDTF">2006-07-20T21:40:00Z</dcterms:modified>
  <cp:revision>1</cp:revision>
  <dc:subject/>
  <dc:title>Бути чи не бути</dc:title>
</cp:coreProperties>
</file>