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Легенда про Гамлета з данського літопису та її переосмислення Шекспіром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Легенду про Гамлета вперше записав наприкінці XI століття данський іс</w:t>
        <w:softHyphen/>
        <w:t>торик Самсон Граматик у своїх збірках легенд і хронік під назвою «Історія Да</w:t>
        <w:softHyphen/>
        <w:t>нії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ній розповідається, що за часів язичества один із правителів Ютландії був убитий на бенкеті своїм братом Фенгоном. Потім Фенгон одружився із вдовою убитого і заволодів його землями. Син убитого, молодий Гамлет (або Амлет) по</w:t>
        <w:softHyphen/>
        <w:t>винен був помститися за загибель батька. Щоб обдурити Фенгона, Амлет при</w:t>
        <w:softHyphen/>
        <w:t>кинувся божевільним. Учинки його говорили про божевілля, але в мові крилося безсумнівне підступництво, і нікому не вдавалося до кінця розгадати зміст слів Амлета. Тому Фенгон продовжував підозрювати племінника. Він намагався за</w:t>
        <w:softHyphen/>
        <w:t>тягти його в пастку та змусити проговоритися, видавши щирі наміри. Але Ам</w:t>
        <w:softHyphen/>
        <w:t>лета попередив про небезпеку його вірний друг і молочний брат (він став про</w:t>
        <w:softHyphen/>
        <w:t>тотипом Гораціо в Шекспіра). Один із придворних (у Шекспіра — Полоній) намагався, сховавшись, підслухати розмову Амлета з матір'ю. Але Амлет знай</w:t>
        <w:softHyphen/>
        <w:t>шов його в кутку під соломою, убив, а труп кинув свиням. Він дорікав матері у тому, що вона не вірна пам'яті убитого бать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Фенгон відправив Амлета до Англії в супроводі двох придворних (у Шекспі</w:t>
        <w:softHyphen/>
        <w:t>ра — Розенкранц і Гільденстерн) з листом до англійського короля, у якому про</w:t>
        <w:softHyphen/>
        <w:t>сив убити племінника. Але Амлет підмінив лист, і замість нього стратили його супутників. Амлет одружився з дочкою англійського короля і разом з нею по</w:t>
        <w:softHyphen/>
        <w:t>вернувся в Ютландію, де усі вважали його загиблим. Раптовий приїзд змусив придворних перетворити тризну на свято. Амлет напоїв усіх доп'яна, а потім підпалив палац. Придворні загинули у вогні, а Фенгонові він відрубав голову, виконавши нарешті борг кревної помс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70-ті роки XVI століття цю легенду переказав французький письменник Бельфоре. А в 90-ті роки XVI століття в Лондоні була поставлена п'єса про Гам</w:t>
        <w:softHyphen/>
        <w:t>лета, що не дійшла до наших днів. Відомо тільки, що в ній уже з'являлася при</w:t>
        <w:softHyphen/>
        <w:t>мара короля-батька, який вимагав помс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Шекспір написав свою п'єсу приблизно 1610 року. Узявши за основу старо</w:t>
        <w:softHyphen/>
        <w:t xml:space="preserve">давній сюжет, він показав нам Англію XVII століття. Шекспір говорить зі своїми сучасниками про головні питання життя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кий Гамлет Самсона Граматика? Розумний, спритний, сильний, жорсто</w:t>
        <w:softHyphen/>
        <w:t>кий, здатний не тільки безтрепетно убити людину, але і поглумитися над тру</w:t>
        <w:softHyphen/>
        <w:t>пом ворога. Цьому Гамлетові майже не відомі моральні страждання, він — щи</w:t>
        <w:softHyphen/>
        <w:t>рий син свого часу. У Шекспіра трагедія Гамлета полягає в тому, що людина, яка мала серце і розум, зламалася, побачивши жахливі сторони життя — крово</w:t>
        <w:softHyphen/>
        <w:t>змішення, зраду, убивство близьких. Він зневірився в людях, у коханні, розчару</w:t>
        <w:softHyphen/>
        <w:t>вався в житті. Прикидаючись божевільним, він і справді ледве не збожеволів від підлості людей, що його оточували. Але коли його починають цькувати, як звіра, у ньому просипається принц крові, людина своєї епохи. Тоді найвище цінува</w:t>
        <w:softHyphen/>
        <w:t>лося уміння володіти шпагою, а підступництво не вважалося пороком. І Гамлет починає діяти, запевняючи себе самого, що бореться не за власне життя і трон, а за відновлення загальної справедливості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толіття розхиталося — й страшніш всього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Що я породжений відновити йог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жливо, Гамлет, коли вчився у Віттенберзькому університеті, думав про науку, мистецтво, про діяльність на користь людству. А довелося йому мстити, інтригувати, прикидатися, убивати — у відкритому бою, як Лаерта, або побічно (як Офелію). Його божевілля — не тільки спосіб убезпечити себе, але й мож</w:t>
        <w:softHyphen/>
        <w:t>ливість говорити правду оточенню (розкіш, недозволена для принца). Він від</w:t>
        <w:softHyphen/>
        <w:t>верто дурить Полонія, Розенкранца і Гільденстерна — підступних підлесників, прислужників Клавдія, і безтрепетно заганяє їх на той світ. Але влаштовуючи перевірку самому Клавдію (сцена «Мишоловка»), Гамлет хоче переконатися в його провині. Не просто вбити, але показати, що на короля-братовбивцю очікує кара. Гамлет не бездіяльний — він готує помсту. Хоча принц розуміє, що вбив</w:t>
        <w:softHyphen/>
        <w:t>ство переверне його життя. Зміст знаменитого монологу «Бути чи не бути?» по</w:t>
        <w:softHyphen/>
        <w:t>лягає саме в тому, що Гамлет намагається вибрати: стати убивцею, чи жертвою. Це питання не могло стояти перед Гамлетом давньої легенди. Трагедія людини епохи Відродження, яким був сам Шекспір і яким він зробив свого героя — роз</w:t>
        <w:softHyphen/>
        <w:t>біжність між ідеалами та реальністю, неможливість жити відповідно до наста</w:t>
        <w:softHyphen/>
        <w:t>нов душ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оловік виявляється у ставленні до жінки. У легенді в Гамлета не було ко</w:t>
        <w:softHyphen/>
        <w:t>ханої. Герой Шекспіра відштовхує від себе Офелію і губить її: для нього життя дорожче за любов й кохану жінку. Потім він шкодує і кається. Потім він гине — не як борець за справедливість, а як звичайна жертва придворної інтриги. От і знайдена різниця. У Граматика Гамлет — переможець, у Шекспіра — жертва, Він не бореться, а захищається. І причиною тому — сумніви, прокляті ви</w:t>
        <w:softHyphen/>
        <w:t>сокі помисли, що перетворили розум, але не зуміли загартувати душу. Шекспір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оказав нам, що люди, які йдуть поперед епохи, найчастіше стають її жертва</w:t>
        <w:softHyphen/>
        <w:t>ми (згадаймо Коперника і Галілея). Але без них людство залишилося б у піть</w:t>
        <w:softHyphen/>
        <w:t>мі середньовіччя, там, де Амлет Самсона Граматика, не задумуючись, знищував і правих, і винуватих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0:00Z</dcterms:created>
  <dc:creator>Evgeny Vasiliev</dc:creator>
  <dc:description/>
  <cp:keywords/>
  <dc:language>en-US</dc:language>
  <cp:lastModifiedBy>Evgeny Vasiliev</cp:lastModifiedBy>
  <dcterms:modified xsi:type="dcterms:W3CDTF">2006-07-20T21:40:00Z</dcterms:modified>
  <cp:revision>1</cp:revision>
  <dc:subject/>
  <dc:title>Легенда про Гамлета з данського літопису та її переосмислення Шекспіром</dc:title>
</cp:coreProperties>
</file>