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Особливості ренесансного </w:t>
      </w:r>
      <w:r>
        <w:rPr>
          <w:rFonts w:cs="Arial" w:ascii="Arial" w:hAnsi="Arial"/>
          <w:b/>
          <w:color w:val="000000"/>
          <w:sz w:val="26"/>
          <w:szCs w:val="26"/>
        </w:rPr>
        <w:t xml:space="preserve">сприйняття </w:t>
      </w:r>
      <w:r>
        <w:rPr>
          <w:rFonts w:cs="Arial" w:ascii="Arial" w:hAnsi="Arial"/>
          <w:b/>
          <w:bCs/>
          <w:color w:val="000000"/>
          <w:sz w:val="26"/>
          <w:szCs w:val="26"/>
        </w:rPr>
        <w:t>кохання в сонетах Шекспір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айбільшим надбанням епохи Ренесансу було визнання права людини на радість і щастя на землі. Людина отримала право на гідність, право на самовираження, але це не зробило людину егоїстичною, самовпевненою. Навпаки. Особистість цієї епохи, діючи в інтересах громадських, завжди виступала від себе, адже суспільне благо було особистою її потребою: Відтак говорячи від себе, Шекспір піднімався до широких узагальнень. Саме цей універсалізм почуттів робить твори Шекспіра зрозумілими широкому загалу. Не випадково сонети Шекспіра час від часу стають популярними сучасними пісням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Якщо забудеш — то тепер забудь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оли весь світ глузує з мене стиха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Із втрат моїх найтяжчою ти будь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 не останньою краплиной лих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своїх сонетах Шекспір оспівує вже не ідеальний образ, не земне втілення Мадонни, як це було за часів Середньовіччя, а звичайну жінку. Тим самим він ніби підкреслював, що право на кохання, на щастя має кожна людина. Так мис</w:t>
        <w:softHyphen/>
        <w:t>лила людина саме епохи Ренесансу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У вірші правда — понад все для мене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І я писав, що мила — чарівна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Хоча від матері лице натхненне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 не з небес отримала вон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Читаючи Шекспірові сонети, ми бачимо не якісь зовнішні події, описи, пор</w:t>
        <w:softHyphen/>
        <w:t>трети. Перед нами роздуми про красу людських почуттів, про сутність кохання, де можливе все — сум, радощі, ревнощі й примирення. Ренесансному характеру переживань людини притаманна виняткова концентрація почуттів, думок, праг</w:t>
        <w:softHyphen/>
        <w:t>нень. Кохання для нього чи не основна цінність у житті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Нехай комусь від щедрої планети —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исокі титули, гучна хвала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аких дарів не дістають поети, —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ені зоря любов твою дал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Ще однією особливістю ренесансного сприйняття кохання є оптимізм, бо найвище призначення кохання — дарувати житт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инули століття відтоді, як Шекспір у своїх 130 (ста тридцяти) сонетах розповів світові не тільки історію свого кохання, але й показав його красу. Ко</w:t>
        <w:softHyphen/>
        <w:t>хання — то напруження, концентрація всіх душевних сил і запорука щастя й гармонії. А людина, на думку поета Відродження, має повне право бути щас</w:t>
        <w:softHyphen/>
        <w:t>ливою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40:00Z</dcterms:created>
  <dc:creator>Evgeny Vasiliev</dc:creator>
  <dc:description/>
  <cp:keywords/>
  <dc:language>en-US</dc:language>
  <cp:lastModifiedBy>Evgeny Vasiliev</cp:lastModifiedBy>
  <dcterms:modified xsi:type="dcterms:W3CDTF">2006-07-20T21:40:00Z</dcterms:modified>
  <cp:revision>1</cp:revision>
  <dc:subject/>
  <dc:title>Особливості ренесансного сприйняття кохання в сонетах Шекспіра</dc:title>
</cp:coreProperties>
</file>