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Трагедія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особистості (за твором </w:t>
      </w:r>
      <w:r>
        <w:rPr>
          <w:rFonts w:cs="Arial" w:ascii="Arial" w:hAnsi="Arial"/>
          <w:b/>
          <w:bCs/>
          <w:color w:val="000000"/>
          <w:sz w:val="26"/>
          <w:szCs w:val="26"/>
        </w:rPr>
        <w:t>Шекспіра «Гамлет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Головна колізія трагедії В. Шекспіра «Гамлет, принц дамський» (зіткнення вільної від феодальних пут особистості зі світом «золота і згубних пристрас</w:t>
        <w:softHyphen/>
        <w:t>тей», зі світом лицемірів, користолюбців, зрадників; питання вибору свого шляху в житті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Руйнівна боротьба між ідеальними уявленнями головного героя трагедії і жорстокою реальніст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Гамлет— принц Данський, характерні риси (типовий інтелігент-гуманіст; вірить у людину — «найдовершеніше з усіх створінь»; студент одно</w:t>
        <w:softHyphen/>
        <w:t>го з найпрестижніших університетів свого часу; має друзів; «сповнений палкою любов'ю до життя», але його уявлення про світ і реальне життя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ізні речі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одії, що змінили життя і світосприйняття Гамлета (вбивство батька; не</w:t>
        <w:softHyphen/>
        <w:t>пристойне й ганебне одруження матері з Клавдієм; віроломство придвор</w:t>
        <w:softHyphen/>
        <w:t>них; зрада друзів і легкодуха слабкість коханої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Відповідь на питання «Бути чи не бути?» (ступає в нерівний смертель</w:t>
        <w:softHyphen/>
        <w:t>ний бій: убиває Полонія, який шпигує за ним, розкриває зраду своїх уні</w:t>
        <w:softHyphen/>
        <w:t>верситетських товаришів, відмовляється від Офелії, роздуми та сумніви щодо прийняття рішення стати на боротьбу зі світовим злом; пошуки гід</w:t>
        <w:softHyphen/>
        <w:t>них засобів боротьби; відчай від усвідомлення безвихідного становища; мужнє рішення діяти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Вічно живі проблеми в трагедії В. Шекспіра «Гамлет» (суперечність між іде</w:t>
        <w:softHyphen/>
        <w:t>алом і дією, метою і засобами її досягнення, роль особистості в історії, сенс життя кожної людини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9:00Z</dcterms:created>
  <dc:creator>Evgeny Vasiliev</dc:creator>
  <dc:description/>
  <cp:keywords/>
  <dc:language>en-US</dc:language>
  <cp:lastModifiedBy>Evgeny Vasiliev</cp:lastModifiedBy>
  <dcterms:modified xsi:type="dcterms:W3CDTF">2006-07-20T21:40:00Z</dcterms:modified>
  <cp:revision>1</cp:revision>
  <dc:subject/>
  <dc:title>Трагедія особистості (за твором Шекспіра «Гамлет»)</dc:title>
</cp:coreProperties>
</file>