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Філософсько-етична проблематика трагедії Шекспіра «Гамлет»</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I. «Гамлет» — одна з найголовніших «стривожених» трагедій. «Стривоженими» назвали п'єси, які з'явилися наприкінці XVI століття на англійській сцені і які відбивали тривогу з приводу подій часу. П'єса най</w:t>
        <w:softHyphen/>
        <w:t>більш повно відтворює кризу гуманістичної ідеології Ренесансу, оскільки ві</w:t>
        <w:softHyphen/>
        <w:t>дображає наступ нової нелюдської моралі, уособленням якої є король Клав-дій. Отже одна з головних проблем «Гамлета» — проблема моралі як на рівні особистості, так і на рівні держави.)</w:t>
      </w:r>
    </w:p>
    <w:p>
      <w:pPr>
        <w:pStyle w:val="Normal"/>
        <w:shd w:fill="FFFFFF" w:val="clear"/>
        <w:ind w:firstLine="720"/>
        <w:jc w:val="both"/>
        <w:rPr>
          <w:rFonts w:ascii="Arial" w:hAnsi="Arial" w:cs="Arial"/>
          <w:sz w:val="26"/>
          <w:szCs w:val="26"/>
        </w:rPr>
      </w:pPr>
      <w:r>
        <w:rPr>
          <w:rFonts w:cs="Arial" w:ascii="Arial" w:hAnsi="Arial"/>
          <w:color w:val="000000"/>
          <w:sz w:val="26"/>
          <w:szCs w:val="26"/>
        </w:rPr>
        <w:t>II. Боротьба добра і зла — одна з вічних тем, характерних для «Гамлета». (Лінія боротьби між добром і злом пролягає не тільки через побутові сто</w:t>
        <w:softHyphen/>
        <w:t>сунки героїв чи навіть міркування державного рівня. Ця боротьба точиться в кожному з героїв, і не завжди перемагає добро. Адже кожен обирає свій шлях. Полоній, наприклад, став прислужником зла. А його син Лаерт побо</w:t>
        <w:softHyphen/>
        <w:t>ров зло в душі, бо його натура була шляхетна. Та й у серці Гамлета теж від</w:t>
        <w:softHyphen/>
        <w:t>бувається боротьба, суть якої багато в чому відображена в монолозі «Бути чи не бути?»)</w:t>
      </w:r>
    </w:p>
    <w:p>
      <w:pPr>
        <w:pStyle w:val="Normal"/>
        <w:shd w:fill="FFFFFF" w:val="clear"/>
        <w:ind w:firstLine="720"/>
        <w:jc w:val="both"/>
        <w:rPr>
          <w:rFonts w:ascii="Arial" w:hAnsi="Arial" w:cs="Arial"/>
          <w:sz w:val="26"/>
          <w:szCs w:val="26"/>
        </w:rPr>
      </w:pPr>
      <w:r>
        <w:rPr>
          <w:rFonts w:cs="Arial" w:ascii="Arial" w:hAnsi="Arial"/>
          <w:bCs/>
          <w:color w:val="000000"/>
          <w:sz w:val="26"/>
          <w:szCs w:val="26"/>
        </w:rPr>
        <w:t>III.</w:t>
      </w:r>
      <w:r>
        <w:rPr>
          <w:rFonts w:cs="Arial" w:ascii="Arial" w:hAnsi="Arial"/>
          <w:color w:val="000000"/>
          <w:sz w:val="26"/>
          <w:szCs w:val="26"/>
        </w:rPr>
        <w:t xml:space="preserve"> ...Людина — вінець творіння чи жалюгідний раб?</w:t>
      </w:r>
    </w:p>
    <w:p>
      <w:pPr>
        <w:pStyle w:val="Normal"/>
        <w:shd w:fill="FFFFFF" w:val="clear"/>
        <w:ind w:firstLine="720"/>
        <w:jc w:val="both"/>
        <w:rPr>
          <w:rFonts w:ascii="Arial" w:hAnsi="Arial" w:cs="Arial"/>
          <w:sz w:val="26"/>
          <w:szCs w:val="26"/>
        </w:rPr>
      </w:pPr>
      <w:r>
        <w:rPr>
          <w:rFonts w:cs="Arial" w:ascii="Arial" w:hAnsi="Arial"/>
          <w:color w:val="000000"/>
          <w:sz w:val="26"/>
          <w:szCs w:val="26"/>
        </w:rPr>
        <w:t>(На думку Гамлета, найвища хвала для людей — визнання їх достойними імені людського. Герой говорить про те, що людина має являти собою гармо</w:t>
        <w:softHyphen/>
        <w:t>нійне поєднання різноманітних достоїнств, саме тому він, дбаючи про свій інтелектуальний розвиток, прагне фізичної довершеності, намагаючись бути першим у фехтуванні. Взірцем найкращих рис Гамлет вважає батька: «Він був людиною, людиною в усьому». І тому герой не прощає людської недо</w:t>
        <w:softHyphen/>
        <w:t>вершеності, явних вад, у кому б вони не проявлялися. Людина має блискучі можливості, а значить, повинна їх реалізувати, інакше не має права зватися людиною.)</w:t>
      </w:r>
    </w:p>
    <w:p>
      <w:pPr>
        <w:pStyle w:val="Normal"/>
        <w:shd w:fill="FFFFFF" w:val="clear"/>
        <w:ind w:firstLine="720"/>
        <w:jc w:val="both"/>
        <w:rPr>
          <w:rFonts w:ascii="Arial" w:hAnsi="Arial" w:cs="Arial"/>
          <w:sz w:val="26"/>
          <w:szCs w:val="26"/>
        </w:rPr>
      </w:pPr>
      <w:r>
        <w:rPr>
          <w:rFonts w:cs="Arial" w:ascii="Arial" w:hAnsi="Arial"/>
          <w:color w:val="000000"/>
          <w:sz w:val="26"/>
          <w:szCs w:val="26"/>
        </w:rPr>
        <w:t>IV. Протистояння людини та світу як філософсько-етична проблема п'єси. (Підносячи людську природу на небачену висоту, Гамлет не вважає світ довершеним. Він відчуває себе самотнім перед ворожим світом, де мораль знецінена, де на перше місце виходять міркування влади й грошей. І навіть знаючи, що не зможе змінити світ, Гамлет виступає на боротьбу з ним, ви</w:t>
        <w:softHyphen/>
        <w:t>знаючи свою відповідальність за те, що коїться в світі, в державі. Він не ста</w:t>
        <w:softHyphen/>
        <w:t>виться з презирством до людей, але розуміє, що на ньому особлива місія:</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Век расшатался, и скверней всего,</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Что я рожден восстановить его.</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Саме Гамлет з його безкомпромісним прагненням змінити світ на краще не</w:t>
        <w:softHyphen/>
        <w:t>двозначно говорить, що кожна людина має протистояти несправедливому сві</w:t>
        <w:softHyphen/>
        <w:t>тові, щоб зберегти себе й найважливіші цінності, без яких неможливе життя.)</w:t>
      </w:r>
    </w:p>
    <w:p>
      <w:pPr>
        <w:pStyle w:val="Normal"/>
        <w:shd w:fill="FFFFFF" w:val="clear"/>
        <w:ind w:firstLine="720"/>
        <w:jc w:val="both"/>
        <w:rPr>
          <w:rFonts w:ascii="Arial" w:hAnsi="Arial" w:cs="Arial"/>
          <w:sz w:val="26"/>
          <w:szCs w:val="26"/>
        </w:rPr>
      </w:pPr>
      <w:r>
        <w:rPr>
          <w:rFonts w:cs="Arial" w:ascii="Arial" w:hAnsi="Arial"/>
          <w:color w:val="000000"/>
          <w:sz w:val="26"/>
          <w:szCs w:val="26"/>
        </w:rPr>
        <w:t>V. Релігійність — невід'ємна риса ренесанського мислення.</w:t>
      </w:r>
    </w:p>
    <w:p>
      <w:pPr>
        <w:pStyle w:val="Normal"/>
        <w:shd w:fill="FFFFFF" w:val="clear"/>
        <w:ind w:firstLine="720"/>
        <w:jc w:val="both"/>
        <w:rPr>
          <w:rFonts w:ascii="Arial" w:hAnsi="Arial" w:cs="Arial"/>
          <w:sz w:val="26"/>
          <w:szCs w:val="26"/>
        </w:rPr>
      </w:pPr>
      <w:r>
        <w:rPr>
          <w:rFonts w:cs="Arial" w:ascii="Arial" w:hAnsi="Arial"/>
          <w:color w:val="000000"/>
          <w:sz w:val="26"/>
          <w:szCs w:val="26"/>
        </w:rPr>
        <w:t>(При всій свободі ренесанського мислення, не можна сказати, що релігій</w:t>
        <w:softHyphen/>
        <w:t>ність для нього не мала значення. Навпаки. Релігійність мислення закладена в людині вихованням і способом мислення. Так Гамлет відмовляється вбити короля Клавдія в момент, коли той молиться, адже тоді король потрапить до раю. Гамлет страждає від того, шо батько його помер, не очищений від грі</w:t>
        <w:softHyphen/>
        <w:t>хів. І все ж поняття про Бога тісно переплітається у нього з ідеєю величі лю</w:t>
        <w:softHyphen/>
        <w:t>дини. Таке веління часу.)</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39:00Z</dcterms:created>
  <dc:creator>Evgeny Vasiliev</dc:creator>
  <dc:description/>
  <cp:keywords/>
  <dc:language>en-US</dc:language>
  <cp:lastModifiedBy>Evgeny Vasiliev</cp:lastModifiedBy>
  <dcterms:modified xsi:type="dcterms:W3CDTF">2006-07-20T21:39:00Z</dcterms:modified>
  <cp:revision>1</cp:revision>
  <dc:subject/>
  <dc:title>Філософсько-етична проблематика трагедії Шекспіра «Гамлет»</dc:title>
</cp:coreProperties>
</file>