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Світлий трагізм фіналу трагедії В. Шекспіра «Ромео і </w:t>
      </w:r>
      <w:r>
        <w:rPr>
          <w:rFonts w:cs="Arial" w:ascii="Arial" w:hAnsi="Arial"/>
          <w:b/>
          <w:color w:val="000000"/>
          <w:sz w:val="26"/>
          <w:szCs w:val="26"/>
        </w:rPr>
        <w:t>Джульєтта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ідомо, що перший період творчості Шекспіра сповнений життєрадісних на</w:t>
        <w:softHyphen/>
        <w:t>дій. Отже в трагедії «Ромео і Джульєтта» образи головних героїв оповиті красою, це — саме життя. Головні герої виборюють право на особисте щаст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ле вже тут бачимо, що особисте й суспільне надто вже тісно пов'язані у людському житт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рагедія розповідає про кохання. Та на перешкоді йому стає давня ворожнеча двох знатних родів: бійкою й убитими закінчуються зустрічі не тільки панів Мон</w:t>
        <w:softHyphen/>
        <w:t>теккі й Капулетті, а навіть і їхніх слуг. Отже, не бути коханню за вибором серця, а бути шлюбу за вибором батьків. Така собі домашня неволя, тим гірша, що постати проти неї — постати проти батька, матері, двоюрідного брата — словом, проти тих, кого теж любиш. І якби справа була тільки в коханні, може, наші герої і скорилися б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ле вони вже почали сумніватися у досі незаперечних законах і звичаях, честь імені для них уже не закриває світ і світло: «Троянда буде пахнути троян</w:t>
        <w:softHyphen/>
        <w:t>дою, хоч називай її трояндою, хоч ні». Ці молоді люди вчаться цінувати особис</w:t>
        <w:softHyphen/>
        <w:t>тість, а не титул чи рід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а допомогу їм приходить монах Лоренцо — філософ, природознавець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боротьбі за волю і право жити не за забутими канонами сивої давнини мужніють характери героїв. їм протистоять не люди, з якими можна порозуміти</w:t>
        <w:softHyphen/>
        <w:t>ся, можна викликати на двобій і перемогти чи вмерти, — їм протистоїть незрима і страшна сила середньовіччя, яка затискувала у свої лещата людей будь-якого класу і регламентувала їхні вчинки. Ще недавно безтурботна дівчинка, і ще де</w:t>
        <w:softHyphen/>
        <w:t>кілька днів тому веселий юнак приречені, але відчайдушно б'ються. їхнє гасло ще незрозуміле їм самим, вони ще вважають, що змагаються за кохання. Але на</w:t>
        <w:softHyphen/>
        <w:t>справді їхнє гасло «Свобода або смерть!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к трагедія наближається до фіналу. На смерть, нехай «тимчасову», йде Джульєтта, яку вже вирішено віддати графу Парісу. Тут треба додати, що на</w:t>
        <w:softHyphen/>
        <w:t>речений цінує наречену і прихильний, до неї, він красень, багатій і аристократ. Батьки обрали для доньки найкращого серед кандидатів у чоловіки, ми з цим цілком згодні. У Паріса є тільки один недолік: Джульєтта любить не його. Паріс здобував за звичаєм прихильність батьків, а треба було — дочки. Отже, молодий граф молодий тільки за віком, а насправді старий. Не за віком, звісна річ. Отже, і Паріс, і Тібальт, і навіть життєрадісний Меркуціо з його творчою снагою та гу</w:t>
        <w:softHyphen/>
        <w:t>мором — всі вони супротивники наших молодих героїв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 смерті Ромео і Джульєтта, «медовий місяць» яких був такий короткий і гіркий, обидві ворогуючі родини зібралися біля спільної могили, де поруч, як не прийшлося за життя, спочиватимуть їхні діт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и не знаємо, чи є у них інші спадкоємці, чи, може, перервався рід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 це й неважливо. Важливо те, що перемога молодих відбулася, гірка і страшна, але звершилося: Монтеккі й Капулетті об'єдналися, вони тепер «крев</w:t>
        <w:softHyphen/>
        <w:t>ні» і згасла столітня і безглузда ворожнеч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еремога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ле, немає на світі більш сумної повісті, ніж повість про Ромео і Джульєтту...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31:00Z</dcterms:created>
  <dc:creator>Evgeny Vasiliev</dc:creator>
  <dc:description/>
  <cp:keywords/>
  <dc:language>en-US</dc:language>
  <cp:lastModifiedBy>Evgeny Vasiliev</cp:lastModifiedBy>
  <dcterms:modified xsi:type="dcterms:W3CDTF">2006-07-20T21:31:00Z</dcterms:modified>
  <cp:revision>1</cp:revision>
  <dc:subject/>
  <dc:title>Світлий трагізм фіналу трагедії В</dc:title>
</cp:coreProperties>
</file>