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Трагічний конфлікт принца </w:t>
      </w:r>
      <w:r>
        <w:rPr>
          <w:rFonts w:cs="Arial" w:ascii="Arial" w:hAnsi="Arial"/>
          <w:b/>
          <w:sz w:val="24"/>
          <w:szCs w:val="24"/>
        </w:rPr>
        <w:t>Гамлет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з дійсніст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трагедією В. Шекспіра </w:t>
      </w:r>
      <w:r>
        <w:rPr>
          <w:rFonts w:cs="Arial" w:ascii="Arial" w:hAnsi="Arial"/>
          <w:i/>
          <w:iCs/>
          <w:sz w:val="24"/>
          <w:szCs w:val="24"/>
        </w:rPr>
        <w:t xml:space="preserve">«Гамлет, </w:t>
      </w:r>
      <w:r>
        <w:rPr>
          <w:rFonts w:cs="Arial" w:ascii="Arial" w:hAnsi="Arial"/>
          <w:i/>
          <w:iCs/>
          <w:sz w:val="24"/>
          <w:szCs w:val="24"/>
          <w:lang w:val="uk-UA"/>
        </w:rPr>
        <w:t>принц Донський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буть, пройде ще немало часу, поки герої інших творів світової літератури зможуть якось відтіснити, послабити мою увагу до образу шекспірівського </w:t>
      </w:r>
      <w:r>
        <w:rPr>
          <w:rFonts w:cs="Arial" w:ascii="Arial" w:hAnsi="Arial"/>
          <w:sz w:val="24"/>
          <w:szCs w:val="24"/>
        </w:rPr>
        <w:t xml:space="preserve">Гамлета. </w:t>
      </w:r>
      <w:r>
        <w:rPr>
          <w:rFonts w:cs="Arial" w:ascii="Arial" w:hAnsi="Arial"/>
          <w:sz w:val="24"/>
          <w:szCs w:val="24"/>
          <w:lang w:val="uk-UA"/>
        </w:rPr>
        <w:t>І скільки б я не перечитував трагедію, кожного разу буду співчувати йому, захоплюватися його розумом і вперто шукати відповідь на питання, у чому полягає трагедія його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впевнений, що кожний читач знайде в «Гамлеті» щось своє, близьке його серцю й розуму. Та на першому місці завжди буде головне — це етичні проблеми: боротьба добра і зла, призначення людини на землі, протистояння гуманізму та антилюдяності. Читаєш п'єсу — і весь час здається, що перед тобою своєрідні терези, на обидві чаші яких Шекспір упродовж всієї розповіді кладе чесноти на вади. Можливо, саме тому історія про </w:t>
      </w:r>
      <w:r>
        <w:rPr>
          <w:rFonts w:cs="Arial" w:ascii="Arial" w:hAnsi="Arial"/>
          <w:sz w:val="24"/>
          <w:szCs w:val="24"/>
        </w:rPr>
        <w:t xml:space="preserve">Гамлета — </w:t>
      </w:r>
      <w:r>
        <w:rPr>
          <w:rFonts w:cs="Arial" w:ascii="Arial" w:hAnsi="Arial"/>
          <w:sz w:val="24"/>
          <w:szCs w:val="24"/>
          <w:lang w:val="uk-UA"/>
        </w:rPr>
        <w:t xml:space="preserve">це, на мою думку, зображення ланцюга конфліктів. Тих самих конфліктів, що в сукупності становлять конфлікт принца </w:t>
      </w:r>
      <w:r>
        <w:rPr>
          <w:rFonts w:cs="Arial" w:ascii="Arial" w:hAnsi="Arial"/>
          <w:sz w:val="24"/>
          <w:szCs w:val="24"/>
        </w:rPr>
        <w:t xml:space="preserve">Гамлета </w:t>
      </w:r>
      <w:r>
        <w:rPr>
          <w:rFonts w:cs="Arial" w:ascii="Arial" w:hAnsi="Arial"/>
          <w:sz w:val="24"/>
          <w:szCs w:val="24"/>
          <w:lang w:val="uk-UA"/>
        </w:rPr>
        <w:t>з дійс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б хотілося окреслити три найбільш вагомі складові цього конфлікту.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прийняття Гамлетом-гуманістом потворних вад королівського двору. Для принца замок в Ельсинорі являє собою модель світового зла. Він це розуміє, і поступово його особистий конфлікт, пов'язаний із вбивством батька, перетворюється на конфлікт історичний. </w:t>
      </w:r>
      <w:r>
        <w:rPr>
          <w:rFonts w:cs="Arial" w:ascii="Arial" w:hAnsi="Arial"/>
          <w:sz w:val="24"/>
          <w:szCs w:val="24"/>
        </w:rPr>
        <w:t xml:space="preserve">Гамлет у </w:t>
      </w:r>
      <w:r>
        <w:rPr>
          <w:rFonts w:cs="Arial" w:ascii="Arial" w:hAnsi="Arial"/>
          <w:sz w:val="24"/>
          <w:szCs w:val="24"/>
          <w:lang w:val="uk-UA"/>
        </w:rPr>
        <w:t xml:space="preserve">розпачі, адже йому протистоїть не тільки Клавдій і навіть не зло Ельсинора, а й світове зло. Тому перед юнаком постає питання: «Бути чи не бути?» Мабуть, тільки вирішивши його, </w:t>
      </w:r>
      <w:r>
        <w:rPr>
          <w:rFonts w:cs="Arial" w:ascii="Arial" w:hAnsi="Arial"/>
          <w:sz w:val="24"/>
          <w:szCs w:val="24"/>
        </w:rPr>
        <w:t xml:space="preserve">Гамлет </w:t>
      </w:r>
      <w:r>
        <w:rPr>
          <w:rFonts w:cs="Arial" w:ascii="Arial" w:hAnsi="Arial"/>
          <w:sz w:val="24"/>
          <w:szCs w:val="24"/>
          <w:lang w:val="uk-UA"/>
        </w:rPr>
        <w:t>знову здатний поважати себе як особистіс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бути, чи не бу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питанн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благородніше? Коритись дол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біль від гострих стріл її терпіт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чи, зіткнувшись в гериі з морем лиха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класти край йому? Заснути, вмерт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все. </w:t>
      </w:r>
      <w:r>
        <w:rPr>
          <w:rFonts w:cs="Arial" w:ascii="Arial" w:hAnsi="Arial"/>
          <w:sz w:val="24"/>
          <w:szCs w:val="24"/>
        </w:rPr>
        <w:t>(...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ме звідси, гадаю, виникає друга складова конфлікту </w:t>
      </w:r>
      <w:r>
        <w:rPr>
          <w:rFonts w:cs="Arial" w:ascii="Arial" w:hAnsi="Arial"/>
          <w:sz w:val="24"/>
          <w:szCs w:val="24"/>
        </w:rPr>
        <w:t xml:space="preserve">Гамлета </w:t>
      </w:r>
      <w:r>
        <w:rPr>
          <w:rFonts w:cs="Arial" w:ascii="Arial" w:hAnsi="Arial"/>
          <w:sz w:val="24"/>
          <w:szCs w:val="24"/>
          <w:lang w:val="uk-UA"/>
        </w:rPr>
        <w:t>з дійсністю: протест, прагнення до боротьби зі злом розбивається власним безсиллям. Міць оточуючого зла сильніше за чесність і порядність героя. Щоб подолати її, Гамлет повинен спочатку знищити в собі суто людські почуття: кохання (розрив з Офелією), родинні стосунки (розрив з матір'ю), щирість (гра в божевільного), чесність (необхідність брехати всім, за винятком Гораціо), гуманність (Гамлет вбиває Полонія, Лаерта, Клавдія, улаштовує страту Розенранця й Гільденстерна, стає причиною загибелі Офелії та Гертруд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амлет </w:t>
      </w:r>
      <w:r>
        <w:rPr>
          <w:rFonts w:cs="Arial" w:ascii="Arial" w:hAnsi="Arial"/>
          <w:sz w:val="24"/>
          <w:szCs w:val="24"/>
          <w:lang w:val="uk-UA"/>
        </w:rPr>
        <w:t xml:space="preserve">переступає через свою гуманність, але ми бачимо, що він нехтує нею не за власним бажанням. І ми розуміємо: в ць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е одна складова трагічного конфлікту данського принца. Все життя виховуючи в собі високі почуття, він змушений тепер знищувати їх під натиском потворної дійсності й чинити злочин. Пізнання людиною з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у чому полягає трагедія </w:t>
      </w:r>
      <w:r>
        <w:rPr>
          <w:rFonts w:cs="Arial" w:ascii="Arial" w:hAnsi="Arial"/>
          <w:sz w:val="24"/>
          <w:szCs w:val="24"/>
        </w:rPr>
        <w:t xml:space="preserve">Гамлета, </w:t>
      </w:r>
      <w:r>
        <w:rPr>
          <w:rFonts w:cs="Arial" w:ascii="Arial" w:hAnsi="Arial"/>
          <w:sz w:val="24"/>
          <w:szCs w:val="24"/>
          <w:lang w:val="uk-UA"/>
        </w:rPr>
        <w:t xml:space="preserve">а несприйняття цього з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жерело конфлікту героя з дійс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Мудрим старшим другом увійшов </w:t>
      </w:r>
      <w:r>
        <w:rPr>
          <w:rFonts w:cs="Arial" w:ascii="Arial" w:hAnsi="Arial"/>
          <w:sz w:val="24"/>
          <w:szCs w:val="24"/>
        </w:rPr>
        <w:t xml:space="preserve">Гамлет у </w:t>
      </w:r>
      <w:r>
        <w:rPr>
          <w:rFonts w:cs="Arial" w:ascii="Arial" w:hAnsi="Arial"/>
          <w:sz w:val="24"/>
          <w:szCs w:val="24"/>
          <w:lang w:val="uk-UA"/>
        </w:rPr>
        <w:t>моє життя, давши гідну відповідь на споконвічне питання про життєвий вибір. Століттями вчив Шекспір своїх читачів гідності, четі й премудростям самопізнання, розповівши трагічну історію про данського принца на тлі складних філософських і моральних проблем. І я переконаний, що нові покоління так само, як минуле й сьогоднішнє, будуть по-новому, вже з власних позицій, перечитувати трагедію, відкриваючи для себе існування зла в житті і визначаючи власне ставлення до нь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6:00Z</dcterms:modified>
  <cp:revision>1</cp:revision>
  <dc:subject/>
  <dc:title>Трагічний конфлікт принца Гамлета з дійсністю</dc:title>
</cp:coreProperties>
</file>