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ЕКСПІР ВІЛЬЯ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564-161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нглійський драматург, поет, який створив всесвітньо відомі сонети </w:t>
      </w:r>
      <w:r>
        <w:rPr>
          <w:rFonts w:cs="Arial" w:ascii="Arial" w:hAnsi="Arial"/>
          <w:i/>
          <w:iCs/>
          <w:sz w:val="24"/>
          <w:szCs w:val="24"/>
        </w:rPr>
        <w:t xml:space="preserve">(1593-160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раматичні твори: «Ромео і </w:t>
      </w:r>
      <w:r>
        <w:rPr>
          <w:rFonts w:cs="Arial" w:ascii="Arial" w:hAnsi="Arial"/>
          <w:i/>
          <w:iCs/>
          <w:sz w:val="24"/>
          <w:szCs w:val="24"/>
        </w:rPr>
        <w:t xml:space="preserve">Джульетта» (1594), «Гамлет» (160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Отелло» </w:t>
      </w:r>
      <w:r>
        <w:rPr>
          <w:rFonts w:cs="Arial" w:ascii="Arial" w:hAnsi="Arial"/>
          <w:i/>
          <w:iCs/>
          <w:sz w:val="24"/>
          <w:szCs w:val="24"/>
        </w:rPr>
        <w:t xml:space="preserve">(160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Король Лір» </w:t>
      </w:r>
      <w:r>
        <w:rPr>
          <w:rFonts w:cs="Arial" w:ascii="Arial" w:hAnsi="Arial"/>
          <w:i/>
          <w:iCs/>
          <w:sz w:val="24"/>
          <w:szCs w:val="24"/>
        </w:rPr>
        <w:t xml:space="preserve">(1606), </w:t>
      </w:r>
      <w:r>
        <w:rPr>
          <w:rFonts w:cs="Arial" w:ascii="Arial" w:hAnsi="Arial"/>
          <w:i/>
          <w:iCs/>
          <w:sz w:val="24"/>
          <w:szCs w:val="24"/>
          <w:lang w:val="uk-UA"/>
        </w:rPr>
        <w:t>хроніки, комедії. Усього Шекспір написав 37 п'єс, 154 соне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Шекспір не вигадував сюжети своїх п'єс, він їх запозичав: з давніх історичних хронік, з п'єс попередників, з італійських нове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рсонажі п'єс Шекспір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люди могутнього духу, мислячі, пристрасні. Персонажі Шекспіра вийшли за межі літературних творів, увійшли до галереї «вічних образів», що символізують вірне кохання (Ромео і Джульєтта), ревнивість (Отелло), прагнення справедливості (Гамлет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Біографічні дані «актора із Стенфорда» небагаті: прожив у рідному місті до 21 року, потім залишив свою родину і поїхав на пошуки щастя до Лондона, був актором, драматургом, поетом, розбагатів, став співвласником театру «Глобус», на схилі літ повернувся у рідне місто і помер удень свого народження — 23 квіт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облеми кохання і щастя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у трагедії Вільяма Шекспіра «Ромео і </w:t>
      </w:r>
      <w:r>
        <w:rPr>
          <w:rFonts w:cs="Arial" w:ascii="Arial" w:hAnsi="Arial"/>
          <w:b/>
          <w:sz w:val="24"/>
          <w:szCs w:val="24"/>
        </w:rPr>
        <w:t>Джульетт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я трагедія належить до раннього періоду творчості Шекспіра. Саме тоді у його п'єсах з'являються поетичні образи людей, прекрасних зовні і душею, повних життєвих сил у прагненні здобути особисте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дії п'єси відбуваються у італійському місті Верона, хоча проблематика твору пов'язана із тогочасною англійською дійсністю. Давня родова ворожнеча знатних сім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онтеккі і Капулет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тає на перешкоді щастю двох молодих людей, Ромео і Джульєтти, які покохали один одного. П'єса стверджує, що важливим є не походження, а особистість людини, викриваючи тим феодальні пережитки. Дізнавшись, що той, кого вона покохала, ворог її родини, </w:t>
      </w:r>
      <w:r>
        <w:rPr>
          <w:rFonts w:cs="Arial" w:ascii="Arial" w:hAnsi="Arial"/>
          <w:sz w:val="24"/>
          <w:szCs w:val="24"/>
        </w:rPr>
        <w:t xml:space="preserve">Джульетта </w:t>
      </w:r>
      <w:r>
        <w:rPr>
          <w:rFonts w:cs="Arial" w:ascii="Arial" w:hAnsi="Arial"/>
          <w:sz w:val="24"/>
          <w:szCs w:val="24"/>
          <w:lang w:val="uk-UA"/>
        </w:rPr>
        <w:t>говорит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що ім'я? Назви хоч як троянд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зміниться в ній аромат солодки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ов за власним вибором протистоїть середньовічному шлюбу за розрахунком та штовхає Ромео і </w:t>
      </w:r>
      <w:r>
        <w:rPr>
          <w:rFonts w:cs="Arial" w:ascii="Arial" w:hAnsi="Arial"/>
          <w:sz w:val="24"/>
          <w:szCs w:val="24"/>
        </w:rPr>
        <w:t xml:space="preserve">Джульетту, </w:t>
      </w:r>
      <w:r>
        <w:rPr>
          <w:rFonts w:cs="Arial" w:ascii="Arial" w:hAnsi="Arial"/>
          <w:sz w:val="24"/>
          <w:szCs w:val="24"/>
          <w:lang w:val="uk-UA"/>
        </w:rPr>
        <w:t>людей уже доби Відродження, на героїчні вчинки, їхнє кохання не знає меж, у п'єсі це почуття оспіване з великою поетичною сило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Шекспі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удовий знавець людських характерів. Ромео і Джульєтта — ще підлітки, їхня вдача формується, і драматург показує ці зміни під впливом кохання і пережитого. Так само, як Джульєтту кохання перетворює на самостійну і героїчну жінку, так і Ромео мужніє, пізнавши справжню силу почут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уже привабливими у п'єсі є образи Меркуціо та монаха Лоренцо. Меркуціо — справжня людина Відродження, що уособлює радість буття, творчу фантазію і гострий розум. Лоренц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філософ, вчений, книжник, помічник закоханих. Доповнює цю галерею образів князь Ескала, правитель Верони, мудрий і справедлив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4:00Z</dcterms:modified>
  <cp:revision>1</cp:revision>
  <dc:subject/>
  <dc:title>ШЕКСПІР ВІЛЬЯМ</dc:title>
</cp:coreProperties>
</file>