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Щоб добрим бути, я обрав жорстокість... (Роздуми за трагедією В. Шекспіра «Гамлет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кожного народу та в кожної доби свої уявлення про Добро і Зло, своє ро</w:t>
        <w:softHyphen/>
        <w:t>зуміння честі й сили, провини й спокутування. Але які б ідеальні уявлення не існували, які б світлі чи темні фарби люди для цього не використовували, я впевнена, що конкретна людина сприймає Добро і Зло не застиглим, статич</w:t>
        <w:softHyphen/>
        <w:t>ним монолітом, а бачить у них відтінки та напівтони, йде на шляху до розуміння цього на компроміси, зазнає розчарування, укріпляє чи, навпаки, втрачає віру у краще, бореться за свій ідеал або відступає від нього. Однозначних рецептів у житті немає. Тому й шлях до своєї мети в кожного свій, власний, і засоби бо</w:t>
        <w:softHyphen/>
        <w:t>ротьби на цьому шляху свої. Іноді можна почути: «Мета виправдовує засоби». А якщо подумати: чи можна дійти до світлої мети, торкнутися ідеалу чистоти брудними рукам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абуть, тому нас приваблюють твори, де герої вирішують подібні проблеми. Мабуть, тому й через п'ять століть здається сучасником шекснірівський Гамлет. Його особистість цікава і близька, зрозуміла і таємнича. Він і сьогодні жива лю</w:t>
        <w:softHyphen/>
        <w:t>дина! Можна погоджуватися з його вчинками й думками, можна засуджувати й зовсім не сприймати їх, але про них хочеться міркувати. Вражає шлях Гамлета до Істини, його страх перед можливою помилкою -- не за себе, а за іншу люди</w:t>
        <w:softHyphen/>
        <w:t>ну, навіть ворог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відкидаючи можливості появи Привида й розмови з ним, герой перевіряє його версію, як слова будь-якої людини. Хоч би Клавдій був йому тричі неприємний — на людину не можна зводити наклеп. Вражає при цьому його винахід</w:t>
        <w:softHyphen/>
        <w:t>ливість, талант психолога й режисера ситуації, коли дає завдання акторам розі</w:t>
        <w:softHyphen/>
        <w:t>грати епізод отруєння свого батька, щоб бути впевненим у своєму праві карати. Показне божевілля Гамлета — теж своєрідна «пастка», що примушує інших героїв розкритися. Крім того, божевілля Гамлета символічне: у Шекспіра боже</w:t>
        <w:softHyphen/>
        <w:t>вільні і блазні — носії справедливості, наймудріш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авда, не дуже розмірковуючи, чи можна заколоти Полонія — лицемірно</w:t>
        <w:softHyphen/>
        <w:t>го міністра (пам'ятаєте його діалог із Гамлетом про хмарки?), вважаючи, що за килимом сам Клавдій, Гамлет навіть аніскільки не шкодує, що вбив людину, та ще й батька своєї коханої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ы, жалкий, суетливый шут, прощай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метил в высшего, прими свой жреби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т как опасно быть не в меру шустры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певне, він так спокійно сприймає свою помилку, а потім так стримано переживає смерть Офелії, бо вже зробив для себе важкий вибір: «Бути чи не бути?» «Не бути» — отже, «покориться, пращам и стрелам яростной судьбы», терпіт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...глумленье век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нет сильного, насмешку гордец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Боль презренной любви, судей медливост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Заносчивость властей и оскорбленья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нимые безропотной заслуге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Бути» — отже, «ополчась на море смут, сразить их Противоборством». Ми відчуваємо, наскільки важко для Гамлета зробити цей вибір. Не тому, що він не вірить у власні сили й не розраховує вистояти проти Зла й перемогти. Тому, що він знає: захищаючи Добро, йому треба ставати жорстоким і нещадним. Гамлетові моторошно: а якщо те світле, за що він бореться, щезне в ньому самому під натиском тієї жорстокості безповоротно? Його короткий життєвий шлях — гу</w:t>
        <w:softHyphen/>
        <w:t>манного, талановитого юнака, філософа, мрійника, який ладний був творити й будувати — став дорогою воїна з мечем у руці, що втратив усе: батька, матір, друзів, кохану, навіть саме життя. Усе, крім честі, гідності й ві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намагався відкрити матері очі на події, але королева обрала чолові</w:t>
        <w:softHyphen/>
        <w:t>ка і трон, зрадивши сина. Це Гамлет ставить теж у провину Клавдієві. Кохана збожеволіла після смерті вбитого ним батька, але вона теж готова була зрадити його, погодившись доносити Полонію всі слова Гамлета. Два шкільних товари</w:t>
        <w:softHyphen/>
        <w:t xml:space="preserve">ші — перш за все придворні, бо, не вагаючись, везуть Гамлета в пастку, на вірну смерть. Упевнившись у цьому, Гамлет підмінює наказ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том и забава, чтобы землекоп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зорвать его же миной; плохо буде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оль я не вроюсь глубже их аршином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тоб их пустить к лун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ляхетний юнак Лаерт, не роздумуючи, викликає Гамлета на дуель. Помета за батька цілком зрозуміла, але ж навіщо зброєю високого почуття обирається зрадницьки отруєна рапіра? Тільки перед смертю, переживаючи справедливість Божого покарання, Лаерт не просто зізнається Гамлету — він цілком виправдо</w:t>
        <w:softHyphen/>
        <w:t>вує суперник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ростим друг другу, благородный Гамлет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а будешь ты в моей безвинен смерти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 моего отца, как я в твоей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Бути» для Гамлета ще й в тому, щоб довести до кінця високу помсту, відпла</w:t>
        <w:softHyphen/>
        <w:t>тити по заслузі Клавдієві, а також розповісти світові правду про себе. «Бути» — ще й в тому, щоб вирішити долю своєї країни, віддаючи свій «вмираючий голос» Фортинбрасові, бо немає гіршого для держави, як залишитися серед розбрату. Він сприймає Фортинбраса не як ворога, а як гідну мужню людину, що при</w:t>
        <w:softHyphen/>
        <w:t>йшла помститися за батька, схожу за долею на нього самого. Тобто Гамлет ре</w:t>
        <w:softHyphen/>
        <w:t>ально сприймає ситуацію, не вигадуючи абстрактного суперни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не хотів бути воїном — йому довелося стати ним. Він не встиг ство</w:t>
        <w:softHyphen/>
        <w:t>рити добре й прекрасне — він ціною свого життя розчистив для нього місце, зберігши добро у власній душ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1:00Z</dcterms:created>
  <dc:creator>Evgeny Vasiliev</dc:creator>
  <dc:description/>
  <cp:keywords/>
  <dc:language>en-US</dc:language>
  <cp:lastModifiedBy>Evgeny Vasiliev</cp:lastModifiedBy>
  <dcterms:modified xsi:type="dcterms:W3CDTF">2006-07-20T21:41:00Z</dcterms:modified>
  <cp:revision>1</cp:revision>
  <dc:subject/>
  <dc:title>Щоб добрим бути, я обрав жорстокість</dc:title>
</cp:coreProperties>
</file>