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Чим близький нам Гамлет сьогодні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суспільстві були і, напевно, будуть такі люди, як Гамлет. Вони мучаться віч</w:t>
        <w:softHyphen/>
        <w:t>ними проблемами, не розуміючи, чому світ так безглуздо влаштований, і хочуть змінити його. І це їхній хрест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амлет — це людина, що пройшла мостом часу завдовжки чотириста років, і продовжує хвилювати нас сьогодні. Він не лиходій, а чесний лицар. Він бо</w:t>
        <w:softHyphen/>
        <w:t>реться за справедливість, а не мститься. Він близький нам сьогодні. Зараз не в кожному можна побачити такого Гамлета — людини, готової на вчинок. Він із тих білих ворси, що не збиваються в зграї, не зливаються з юрбою, викликаючи роздратування своєю несхожістю, приймаючи на себе удари нерозумінн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Шляхетна людина не так часто трапляється в нашому світі, де саме повіт</w:t>
        <w:softHyphen/>
        <w:t>ря, здається, забруднене неправдою, насильством, вульгарними словами. Епоха Гамлета — це в чомусь і наша з вами епоха. Але де той Гамлет, що може вигук</w:t>
        <w:softHyphen/>
        <w:t>нути: «Век расшатался — и скверней всего, что я рожден восстановить его!»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Люди не розуміють, що не можна думати тільки про себе. А Гамлет розуміє все це: він прекрасна, шляхетна, високоморальна людина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ін суперечливий, як «так» і «ні», як добро і зло, і водночас він тендітний, як кришталевий камінь, його легко порани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ені здасться, Гамлет допомагає кожному з нас заглянути в себе. Драма Шекспіра вічна, як вічні всі ті питання, якими мучиться її головний геро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амлет — герой усіх часів і народів, він не може вмерти, як і його епоха — Відродження, що дало нам правильні орієнтири для сьогоднішнього житт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амлет загинув, але хай живе Гамлет!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1:00Z</dcterms:created>
  <dc:creator>Evgeny Vasiliev</dc:creator>
  <dc:description/>
  <cp:keywords/>
  <dc:language>en-US</dc:language>
  <cp:lastModifiedBy>Evgeny Vasiliev</cp:lastModifiedBy>
  <dcterms:modified xsi:type="dcterms:W3CDTF">2006-07-20T21:41:00Z</dcterms:modified>
  <cp:revision>1</cp:revision>
  <dc:subject/>
  <dc:title>Чим близький нам Гамлет сьогодні</dc:title>
</cp:coreProperties>
</file>