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У чому трагедія Офелії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На дні вона, де мул..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Цветаєва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000000"/>
          <w:sz w:val="26"/>
          <w:szCs w:val="26"/>
        </w:rPr>
        <w:t>«Діалог Гамлета із совістю»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браз Офелії — один з яскравих прикладів драматичної майстерності Шекспіра. її життя показано ніби пунктиром: прощання з Лаертом, розмова з бать</w:t>
        <w:softHyphen/>
        <w:t>ком, розповідь про божевілля Гамлета, бесіда і розрив з Гамлетом, бесіда перед сценою «мишоловки», сцена божевіл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фелія з'являється перед нами у взаєминах із братом, батьком, принцом Гамлетом, у якого вона закохана. Вихована при дворі, героїня дуже самотня. Вона оточена людьми, які до неї байдужі. Дівчина — лише іграшка, знаряддя в чужих руках. Її любов до Гамлета стає ставкою у двірцевій грі. Рідний батько, Полоній, шпигує за нею і, довідавшись, що вона зустрічається з принцом, на</w:t>
        <w:softHyphen/>
        <w:t>магається перешкодити цій любові. До того ж не тільки тому, що його дочка нижча за Гамлета положенням, але й тому, що Гамлет — з іншого табору, він — суперник Клавдія, на якого робить ставку Полоній. І батько, і брат вимагають, щоб вона відмовилася від любові до принца. Офелія — слухняна дочка, вона не звикла суперечити нікому. І річ не в тому, що вона позбавлена волі й самостій</w:t>
        <w:softHyphen/>
        <w:t>ності. Просто вона й сама не до кінця вірить у серйозність намірів Гамлета. При цьому з Лаертом вона тримається більш вільно і на його застереження відпові</w:t>
        <w:softHyphen/>
        <w:t>дає напівжартівливо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лько, милый брат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будь как грешный пастырь, что други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казывает к небу путь тернистый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сам, беспечный и пустой гуляк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Идет цветущею тропой утех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абыв свои советы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фелія припиняє зустрічатися з Гамлетом і відмовляється прийняти від ньо</w:t>
        <w:softHyphen/>
        <w:t>го листа. Будь-яка дівчина в подібному випадку вправі чекати пояснення. Спра</w:t>
        <w:softHyphen/>
        <w:t>ва за Гамлетом. Але він зайнятий думками про помсту. Йому зараз не до Офе</w:t>
        <w:softHyphen/>
        <w:t>лії. Тому, коли король Клавдій просить Офелію поговорити з принцом, дівчина погоджується, навіть знаючи, що розмову будуть підслуховувати. Але в неї не</w:t>
        <w:softHyphen/>
        <w:t>має іншої можливості перевірити істинність його почуттів або переконатися в його божевіллі. Офелія довірлива, тому Гамлет саме на ній випробовує роль бо</w:t>
        <w:softHyphen/>
        <w:t>жевільного. Сцена розриву між закоханими повна драматизму. Гамлет не вірить Офелії, він захищає власне життя — неправдою, грою, божевіллям. Він намага</w:t>
        <w:softHyphen/>
        <w:t>ється пом'якшити розрив, говорячи, що не розлюбив, а не любив ніколи, при</w:t>
        <w:softHyphen/>
        <w:t>кидався, і шкодувати про нього не варто. Ображена Офелія тримається з гідніс</w:t>
        <w:softHyphen/>
        <w:t>тю, повертаючи подарунк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т, принц мой, вы дарили; и слов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ышавшие так сладко, что вдвойн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Был ценен дар, — их аромат исчез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зьмите же; подарок нам немил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гда разлюбит тот, кто подари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и розуміє Гамлет, що Офелію підіслано? Кінець кінцем, це неважливо. Він знає, що дівчина відкрита та довірлива, що вона все одно перекаже розмову з ним Полонію. Офелія зовсім не вміє брехати, тому Гамлет і не намагається до</w:t>
        <w:softHyphen/>
        <w:t>мовитися з нею, як з Гораці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тання зустріч Гамлета й Офелії відбувається ввечері перед виставою «Убив</w:t>
        <w:softHyphen/>
        <w:t>ство Гонзаго». Гамлет всідається біля ніг дівчини, навмисно говорячи різкості і навіть брутальності. І Офелія терпляче зносить усе, підспудно впевнена в якійсь своїй провині та божевіллі принца. А потім Гамлет убиває Полонія, і дівчина позбавляється єдиної опори в житті. Людина, яку вона продовжує любити, ви</w:t>
        <w:softHyphen/>
        <w:t>являється вбивцею її батька. Цього потрясіння бідний розум не виносить. Логіка божевілля Офелії вміщує кілька нав'язливих ідей: це — смерть батька, розтоп</w:t>
        <w:softHyphen/>
        <w:t>тана любов, жорстокість світу. її загибель — сумна закономірність: такій чистій, довірливій істоті нема чого робити при дворі, де панують злість і віроломство. Її використали і викинули за межі світу. І живе каяття Гамлета над її могилою не може нічого виправити. Офелію занадто мало любили, і ніхто не зміг уберег</w:t>
        <w:softHyphen/>
        <w:t>ти—у цьому її трагеді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1:00Z</dcterms:created>
  <dc:creator>Evgeny Vasiliev</dc:creator>
  <dc:description/>
  <cp:keywords/>
  <dc:language>en-US</dc:language>
  <cp:lastModifiedBy>Evgeny Vasiliev</cp:lastModifiedBy>
  <dcterms:modified xsi:type="dcterms:W3CDTF">2006-07-20T21:41:00Z</dcterms:modified>
  <cp:revision>1</cp:revision>
  <dc:subject/>
  <dc:title>У чому трагедія Офелії</dc:title>
</cp:coreProperties>
</file>