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Вічна </w:t>
      </w:r>
      <w:r>
        <w:rPr>
          <w:rFonts w:cs="Arial" w:ascii="Arial" w:hAnsi="Arial"/>
          <w:b/>
          <w:color w:val="000000"/>
          <w:sz w:val="26"/>
          <w:szCs w:val="26"/>
        </w:rPr>
        <w:t>тема любові в трагедії В. Шекспіра «Ромео і Джульєтт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Запозичення сюжету трагедії «Ромео і Джульєтта» та нова трактовка італій</w:t>
        <w:softHyphen/>
        <w:t>ської легенди В. Шекспіром. (В основі трагедії «Ромео і Джульєтта» — ві</w:t>
        <w:softHyphen/>
        <w:t>домий сюжет давньої легенди, який використовували до Шекспіра англі</w:t>
        <w:softHyphen/>
        <w:t>єць Артур Брук та італієць Маттео Банделло. На відміну від попередників, В. Шекспір створив гімн коханню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Тема трагедії — всеперемагаюча сила коха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Картина давньої ворожнечі між родинами Монтеккі та Капулетті. (Ніх</w:t>
        <w:softHyphen/>
        <w:t>то зі старійшин цих родів не пам'ятає, через що почалась ворожнеча, але вони продовжують жити за законами родової помс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Шляхетні рівно знатні дві сім'ї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Вероні пишній, де проходить дія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дуть запеклі і тяжкі бо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Несподівана квітка кохання між юними представниками ворогуючих ро</w:t>
        <w:softHyphen/>
        <w:t>дин. (Ромео і Джульєтта, несподівано закохавшись, переступають че</w:t>
        <w:softHyphen/>
        <w:t>рез міжусобні чвари своїх близьких. Для закоханого Ромео Джульєтта — «світлий ангел», для Джульєтта Ромео — «єдина радість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Боротьба молодих людей за своє щастя. (Почуття героїв світле, глибоке, «як море, дна не має і любов». Через ворожнечу рідних вони не можуть сказати про нього вголос. Та Ромео вважає щ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охання може все і все здолає,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воя рідня мені не перешкод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ємне вінчання. Розлука через загибель Тібальта на дуелі з Ромео. Вір</w:t>
        <w:softHyphen/>
        <w:t>ність Джульєтти, її відмова від вінчання з Парісо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Смерть героїв — гімн коханню. (Ані Ромео, ані Джульєтта не хочуть жити один без одног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Хай краще смерть від лютої злоб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іж довгий вік без ніжності твоє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III.</w:t>
      </w:r>
      <w:r>
        <w:rPr>
          <w:rFonts w:cs="Arial" w:ascii="Arial" w:hAnsi="Arial"/>
          <w:color w:val="000000"/>
          <w:sz w:val="26"/>
          <w:szCs w:val="26"/>
        </w:rPr>
        <w:t xml:space="preserve"> Оптимізм трагедії «Ромео і Джульєтта». (Герої гинуть, але не вмирає їхнє ко</w:t>
        <w:softHyphen/>
        <w:t>хання. Смерть юних Монтеккі і Капулетті примиряє їхні родини, кладе край міжусобним чварам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0:00Z</dcterms:created>
  <dc:creator>Evgeny Vasiliev</dc:creator>
  <dc:description/>
  <cp:keywords/>
  <dc:language>en-US</dc:language>
  <cp:lastModifiedBy>Evgeny Vasiliev</cp:lastModifiedBy>
  <dcterms:modified xsi:type="dcterms:W3CDTF">2006-07-20T21:30:00Z</dcterms:modified>
  <cp:revision>1</cp:revision>
  <dc:subject/>
  <dc:title>Вічна тема любові в трагедії В</dc:title>
</cp:coreProperties>
</file>