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Смішне і трагічне в образі Дон Кіхот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(за романом Мігеля </w:t>
      </w:r>
      <w:r>
        <w:rPr>
          <w:rFonts w:cs="Arial" w:ascii="Arial" w:hAnsi="Arial"/>
          <w:i/>
          <w:iCs/>
          <w:sz w:val="24"/>
          <w:szCs w:val="24"/>
        </w:rPr>
        <w:t xml:space="preserve">Сервантеса </w:t>
      </w:r>
      <w:r>
        <w:rPr>
          <w:rFonts w:cs="Arial" w:ascii="Arial" w:hAnsi="Arial"/>
          <w:i/>
          <w:iCs/>
          <w:sz w:val="24"/>
          <w:szCs w:val="24"/>
          <w:lang w:val="uk-UA"/>
        </w:rPr>
        <w:t>«Премудрий гідальго Дон Кіхот з Ламанчі»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ародія на лицарські романи </w:t>
      </w:r>
      <w:r>
        <w:rPr>
          <w:rFonts w:cs="Arial" w:ascii="Arial" w:hAnsi="Arial"/>
          <w:sz w:val="24"/>
          <w:szCs w:val="24"/>
          <w:lang w:val="en-US"/>
        </w:rPr>
        <w:t>XV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століття побачила світ на початку </w:t>
      </w:r>
      <w:r>
        <w:rPr>
          <w:rFonts w:cs="Arial" w:ascii="Arial" w:hAnsi="Arial"/>
          <w:sz w:val="24"/>
          <w:szCs w:val="24"/>
          <w:lang w:val="en-US"/>
        </w:rPr>
        <w:t>XVI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століття. Саме в цей час відомий іспанський письменник епохи Відродження Мігель </w:t>
      </w:r>
      <w:r>
        <w:rPr>
          <w:rFonts w:cs="Arial" w:ascii="Arial" w:hAnsi="Arial"/>
          <w:sz w:val="24"/>
          <w:szCs w:val="24"/>
        </w:rPr>
        <w:t xml:space="preserve">Сервантес </w:t>
      </w:r>
      <w:r>
        <w:rPr>
          <w:rFonts w:cs="Arial" w:ascii="Arial" w:hAnsi="Arial"/>
          <w:sz w:val="24"/>
          <w:szCs w:val="24"/>
          <w:lang w:val="uk-UA"/>
        </w:rPr>
        <w:t xml:space="preserve">написав свій роман «Дон Кіхот». Метою твору, за словами автора, було знецінення лицарських романів, які монополізували книжковий ринок </w:t>
      </w:r>
      <w:r>
        <w:rPr>
          <w:rFonts w:cs="Arial" w:ascii="Arial" w:hAnsi="Arial"/>
          <w:sz w:val="24"/>
          <w:szCs w:val="24"/>
          <w:lang w:val="en-US"/>
        </w:rPr>
        <w:t>XV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толі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Замисливши написати пародію на лицарський роман, </w:t>
      </w:r>
      <w:r>
        <w:rPr>
          <w:rFonts w:cs="Arial" w:ascii="Arial" w:hAnsi="Arial"/>
          <w:sz w:val="24"/>
          <w:szCs w:val="24"/>
        </w:rPr>
        <w:t xml:space="preserve">Сервантес </w:t>
      </w:r>
      <w:r>
        <w:rPr>
          <w:rFonts w:cs="Arial" w:ascii="Arial" w:hAnsi="Arial"/>
          <w:sz w:val="24"/>
          <w:szCs w:val="24"/>
          <w:lang w:val="uk-UA"/>
        </w:rPr>
        <w:t>постійно вводить у свій твір ситуації з лицарських романів, нещадно їх спотворюючи. Лицарський роман під пером письменника втрачає свою романтичну «впевненість». Усе найкраще, що було в такому романі, втрачає свою привабливіс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Видатний лицар чарівної вроди завжди був окрасою лицарського роману. Герой </w:t>
      </w:r>
      <w:r>
        <w:rPr>
          <w:rFonts w:cs="Arial" w:ascii="Arial" w:hAnsi="Arial"/>
          <w:sz w:val="24"/>
          <w:szCs w:val="24"/>
        </w:rPr>
        <w:t xml:space="preserve">Сервантеса </w:t>
      </w:r>
      <w:r>
        <w:rPr>
          <w:rFonts w:cs="Arial" w:ascii="Arial" w:hAnsi="Arial"/>
          <w:sz w:val="24"/>
          <w:szCs w:val="24"/>
          <w:lang w:val="uk-UA"/>
        </w:rPr>
        <w:t xml:space="preserve">зовсім не схожий на цей образ. Це не юнак, а людина середнього віку, непривабливої зовнішності. Лицарські романи так вплинули на свідомість героя, що Алонсо Кехано назвав себе Дон Кіхотом з Ламанчі та подався шукати подвигів. Він натяг на себе іржаву зброю, сів на стару шкапу, обрав собі даму серця та пустився у мандри. Дамою серця Дон Кіхота стала сільська дівчина, яку він називав Дульцінеєю Тобоською. Незабаром у нашого лицаря з'являється зброєносець Санчо Панса, який також мало скидався на зброєносців лицарських романів. Мирний землероб Санчо Панса ніколи не був відважною та мовчазною людиною, якою зображувався завжди зброєносець у лицарських романах. Проте він дає розумні поради Дон Кіхоту. Наприклад, коли вони опинилися серед скель і Дон Кіхот вирішив розірвати на собі одяг та битися головою об каміння, Санчо Панса радить йому не вбитися з першого разу. Це зауваження відразу ж викриває усю химерність лицарських романів. Традиційні ситуації, звеличені у них, стають комічними дурницями у романі </w:t>
      </w:r>
      <w:r>
        <w:rPr>
          <w:rFonts w:cs="Arial" w:ascii="Arial" w:hAnsi="Arial"/>
          <w:sz w:val="24"/>
          <w:szCs w:val="24"/>
        </w:rPr>
        <w:t xml:space="preserve">Сервантеса. </w:t>
      </w:r>
      <w:r>
        <w:rPr>
          <w:rFonts w:cs="Arial" w:ascii="Arial" w:hAnsi="Arial"/>
          <w:sz w:val="24"/>
          <w:szCs w:val="24"/>
          <w:lang w:val="uk-UA"/>
        </w:rPr>
        <w:t>Бій Дон Кіхота з вітряками або з баранами спотворює «великі подвиги» лицарів середньовічч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умедність та божевілля Дон Кіхота дивним образом поєднуються з його мудрістю. На думку Санчо Панси, у красномовстві та мудрості Дон Кіхот не поступався відомим церковним проповідникам. Але Дон Кіхот мріє не про небесне, а про земне щастя для всього людства, і завжди готовий дати пораду та допомогу тому, хто їх потребує. Дон Кіхот закликає Санчо Пансу судити про все, не керуючись «законом особистого свавілля». «Нехай сльози бідняка викликають у тебе більше співчуття, ніж нарікання багатія», — каже Дон Кіхо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роте, наділяючи свого героя привабливими рисами, зображуючи його борцем за справедливість, </w:t>
      </w:r>
      <w:r>
        <w:rPr>
          <w:rFonts w:cs="Arial" w:ascii="Arial" w:hAnsi="Arial"/>
          <w:sz w:val="24"/>
          <w:szCs w:val="24"/>
        </w:rPr>
        <w:t xml:space="preserve">Сервантес у </w:t>
      </w:r>
      <w:r>
        <w:rPr>
          <w:rFonts w:cs="Arial" w:ascii="Arial" w:hAnsi="Arial"/>
          <w:sz w:val="24"/>
          <w:szCs w:val="24"/>
          <w:lang w:val="uk-UA"/>
        </w:rPr>
        <w:t>той же час постійно ставить його у кумедні ситуації. Метою автора було показати, що навіть такій доброзичливій людині, як Дон Кіхот, не під силу змінити щось у цьому світі, де панує егоїзм та влада грошей. Хоча Дон Кіхот позитивно впливав на Санчо Пансу, проте щодо всього людства йому не вдалося відновити золотий вік лицарст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ман завершується поверненням до героя здорового глузду. Перед смертю Дон Кіхот відмовляється від лицарських романів та усіх своїх химерних ідей. Іронізуючи над безглуздими витівками свого героя, </w:t>
      </w:r>
      <w:r>
        <w:rPr>
          <w:rFonts w:cs="Arial" w:ascii="Arial" w:hAnsi="Arial"/>
          <w:sz w:val="24"/>
          <w:szCs w:val="24"/>
        </w:rPr>
        <w:t xml:space="preserve">Сервантес у </w:t>
      </w:r>
      <w:r>
        <w:rPr>
          <w:rFonts w:cs="Arial" w:ascii="Arial" w:hAnsi="Arial"/>
          <w:sz w:val="24"/>
          <w:szCs w:val="24"/>
          <w:lang w:val="uk-UA"/>
        </w:rPr>
        <w:t>той же час захоплюється моральною красою, що так рідко зустрічалась у часи корисливості, егоїзму та бездуховності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2:00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2:00:00Z</dcterms:modified>
  <cp:revision>1</cp:revision>
  <dc:subject/>
  <dc:title>Смішне і трагічне в образі Дон Кіхота</dc:title>
</cp:coreProperties>
</file>