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рний зброєносець Дон Кіхота </w:t>
      </w:r>
      <w:r>
        <w:rPr>
          <w:rFonts w:cs="Arial" w:ascii="Arial" w:hAnsi="Arial"/>
          <w:b/>
          <w:bCs/>
          <w:sz w:val="24"/>
          <w:szCs w:val="24"/>
        </w:rPr>
        <w:t xml:space="preserve">— </w:t>
      </w:r>
      <w:r>
        <w:rPr>
          <w:rFonts w:cs="Arial" w:ascii="Arial" w:hAnsi="Arial"/>
          <w:b/>
          <w:bCs/>
          <w:sz w:val="24"/>
          <w:szCs w:val="24"/>
          <w:lang w:val="uk-UA"/>
        </w:rPr>
        <w:t>Санчо Панс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за романом Мігеля де </w:t>
      </w:r>
      <w:r>
        <w:rPr>
          <w:rFonts w:cs="Arial" w:ascii="Arial" w:hAnsi="Arial"/>
          <w:i/>
          <w:iCs/>
          <w:sz w:val="24"/>
          <w:szCs w:val="24"/>
        </w:rPr>
        <w:t>Сервантеса Саа</w:t>
      </w:r>
      <w:r>
        <w:rPr>
          <w:rFonts w:cs="Arial" w:ascii="Arial" w:hAnsi="Arial"/>
          <w:i/>
          <w:iCs/>
          <w:sz w:val="24"/>
          <w:szCs w:val="24"/>
          <w:lang w:val="uk-UA"/>
        </w:rPr>
        <w:t>в</w:t>
      </w:r>
      <w:r>
        <w:rPr>
          <w:rFonts w:cs="Arial" w:ascii="Arial" w:hAnsi="Arial"/>
          <w:i/>
          <w:iCs/>
          <w:sz w:val="24"/>
          <w:szCs w:val="24"/>
        </w:rPr>
        <w:t>едр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«Премудрий гідальго Дон Кіхот з Ламанчі»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анчо Панс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елянин, який супроводжує Дон Кіхота як «зброєносець». Це повна протилежність своєму господареві. Вона починається із зовнішност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аленька, товста фігура Санчо Панси різко контрастує з образом високог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худого лицаря. У Санчо живе душа мужичка-власника. Його тверезі оцінки, що враховують насамперед матеріальний інтерес, постійно вступають у протиріччя з ідеалістичними мріями Дон Кіхота. Разом із здоровим глуздом та практицизмом Панси притаманні мудрість і людяність. На відміну від пишномовних декламацій Дон Кіхота, мова Санчо Панси щедро пересипана народними прислів'ями та приказ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ії на збагачення, що володіли Санчо Пансою на початку їхньої спільної подорожі з Дон Кіхотом, поступово змінюються почуттям безкорисливої відданості своєму господареві. А як достойно поводить себе Санчо Панса на посту «губернатора»! Згідно з гуманістичними настановами свого господаря, він виявляє справжню мудрість і справедливість. Його безкорисливість різко контрастує із хабарництвом справжніх губернаторів Іспан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9:00Z</dcterms:modified>
  <cp:revision>1</cp:revision>
  <dc:subject/>
  <dc:title>Вірний зброєносець Дон Кіхота — Санчо Панса</dc:title>
</cp:coreProperties>
</file>