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РВАНТЕС </w:t>
      </w:r>
      <w:r>
        <w:rPr>
          <w:rFonts w:cs="Arial" w:ascii="Arial" w:hAnsi="Arial"/>
          <w:sz w:val="24"/>
          <w:szCs w:val="24"/>
          <w:lang w:val="uk-UA"/>
        </w:rPr>
        <w:t>СААВЕДРА МІГЕЛЬ Д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547-1616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Премудрий гідальго Дон Кіхот з Ламанчі» </w:t>
      </w:r>
      <w:r>
        <w:rPr>
          <w:rFonts w:cs="Arial" w:ascii="Arial" w:hAnsi="Arial"/>
          <w:i/>
          <w:iCs/>
          <w:sz w:val="24"/>
          <w:szCs w:val="24"/>
        </w:rPr>
        <w:t xml:space="preserve">(1604-1607) — </w:t>
      </w:r>
      <w:r>
        <w:rPr>
          <w:rFonts w:cs="Arial" w:ascii="Arial" w:hAnsi="Arial"/>
          <w:i/>
          <w:iCs/>
          <w:sz w:val="24"/>
          <w:szCs w:val="24"/>
          <w:lang w:val="uk-UA"/>
        </w:rPr>
        <w:t>книга, яка зробила свого автора популярним не тільки у себе на батьківщині – в Іспанії, але й у всьому світі. Роман займає друге місце за кількістю мов, якими його перекладено (перше місце посідає Біблія). Ім'я Дон Кіхота стало називним і означає людину, яка нізащо і ніколи не відступає від власних уявлень про красу, добро, гуманність. Дон Кіхот – це лицар, готовий заради високої мети іти навіть на смерть. Самотній мрійник протистоїть прозі життя, іде назустріч небезпеці, прагне знищити зло. Дон Кіхот увійшов до галереї «вічних образів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Останні </w:t>
      </w:r>
      <w:r>
        <w:rPr>
          <w:rFonts w:cs="Arial" w:ascii="Arial" w:hAnsi="Arial"/>
          <w:i/>
          <w:iCs/>
          <w:sz w:val="24"/>
          <w:szCs w:val="24"/>
        </w:rPr>
        <w:t xml:space="preserve">15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оків життя є найбільш плідними у творчості письменника. </w:t>
      </w:r>
      <w:r>
        <w:rPr>
          <w:rFonts w:cs="Arial" w:ascii="Arial" w:hAnsi="Arial"/>
          <w:i/>
          <w:iCs/>
          <w:sz w:val="24"/>
          <w:szCs w:val="24"/>
        </w:rPr>
        <w:t xml:space="preserve">Сервантес </w:t>
      </w:r>
      <w:r>
        <w:rPr>
          <w:rFonts w:cs="Arial" w:ascii="Arial" w:hAnsi="Arial"/>
          <w:i/>
          <w:iCs/>
          <w:sz w:val="24"/>
          <w:szCs w:val="24"/>
          <w:lang w:val="uk-UA"/>
        </w:rPr>
        <w:t>звертається майже до всіх жанрів, які на той час існували в іспанській літературі: пише «Повчальні новели», сатиричну поему, збірку п'єс та інтермеді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Благородний лицар Дон Кіхот </w:t>
      </w:r>
      <w:r>
        <w:rPr>
          <w:rFonts w:cs="Arial" w:ascii="Arial" w:hAnsi="Arial"/>
          <w:b/>
          <w:sz w:val="24"/>
          <w:szCs w:val="24"/>
        </w:rPr>
        <w:t xml:space="preserve">— </w:t>
      </w:r>
      <w:r>
        <w:rPr>
          <w:rFonts w:cs="Arial" w:ascii="Arial" w:hAnsi="Arial"/>
          <w:b/>
          <w:sz w:val="24"/>
          <w:szCs w:val="24"/>
          <w:lang w:val="uk-UA"/>
        </w:rPr>
        <w:t>герой і дивак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(за романом Мігеля де </w:t>
      </w:r>
      <w:r>
        <w:rPr>
          <w:rFonts w:cs="Arial" w:ascii="Arial" w:hAnsi="Arial"/>
          <w:i/>
          <w:iCs/>
          <w:sz w:val="24"/>
          <w:szCs w:val="24"/>
        </w:rPr>
        <w:t>Сервантеса Сааведр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«Премудрий гідальго Дон Кіхот з Ламанчі»)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Ідейний задум цього твору є глибоким і багатоплановим. З одного боку, </w:t>
      </w:r>
      <w:r>
        <w:rPr>
          <w:rFonts w:cs="Arial" w:ascii="Arial" w:hAnsi="Arial"/>
          <w:sz w:val="24"/>
          <w:szCs w:val="24"/>
        </w:rPr>
        <w:t xml:space="preserve">Сервантес </w:t>
      </w:r>
      <w:r>
        <w:rPr>
          <w:rFonts w:cs="Arial" w:ascii="Arial" w:hAnsi="Arial"/>
          <w:sz w:val="24"/>
          <w:szCs w:val="24"/>
          <w:lang w:val="uk-UA"/>
        </w:rPr>
        <w:t xml:space="preserve">розвінчує середньовічні лицарські романи, яких у Іспанії з'явилося дуже багато. Для цього автор розгортає перед нами історію комічних пригод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ародію на лицарський роман. Та водночас письменник зобразив і широку картину сучасної Іспанії: протест проти гноблення суспільних верхів, злидні та безправ'я народу. Сам же Дон Кіхот стає благородним захисником пригнічених, борцем проти суспільної несправедливості. Так поряд із комічним безумством Дон Кіхота з'являється і висока мудрість гуманіста. Це й породжує відчуття подвійності цього образ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ідний сільський гідальго (лицар) намагається побудувати своє життя на зразок лицарської подорожі, про яку читав у книгах. Кожна пригода розкриває контраст між уявним життям, вичитаним у романах, і реальною дійсністю. Невідповідність починається з власного імені — Алонсо Кіхано стає Дон Кіхотом Ламанчським, його худа шкапа — лицарським конем Россінантом, тваринниця із сусіднього села — прекрасною дамою Дульсинеєю Тобоською. Проте нас полонить благородство і мудрість героя. У багатьох його промовах і вчинках виражено найвищі ідеї гуманізму епохи Відродження: захист слабких і знедолених, прагнення простої людини до свободи, намагання мирним шляхом врегулювати конфліктні ситуації, водночас, коли треба, захистити батьківщину, свою родину і май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гляди Дон Кіхота на гуманне суспільство ілюструє факт настанов Санчо Панса, який із примхи герцога стає «губернатором». У цій діяльності Лицар Печального Образу радить Пансі керуватися не законом, а справедливістю </w:t>
      </w:r>
      <w:r>
        <w:rPr>
          <w:rFonts w:cs="Arial" w:ascii="Arial" w:hAnsi="Arial"/>
          <w:bCs/>
          <w:sz w:val="24"/>
          <w:szCs w:val="24"/>
          <w:lang w:val="uk-UA"/>
        </w:rPr>
        <w:t>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милосердям, однаковим щодо багатих </w:t>
      </w:r>
      <w:r>
        <w:rPr>
          <w:rFonts w:cs="Arial" w:ascii="Arial" w:hAnsi="Arial"/>
          <w:bCs/>
          <w:sz w:val="24"/>
          <w:szCs w:val="24"/>
          <w:lang w:val="uk-UA"/>
        </w:rPr>
        <w:t>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бідних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5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59:00Z</dcterms:modified>
  <cp:revision>1</cp:revision>
  <dc:subject/>
  <dc:title>СЕРВАНТЕС СААВЕДРА МІГЕЛЬ ДЕ</dc:title>
</cp:coreProperties>
</file>