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Життя та творча доля Мігеля Сервантеса де </w:t>
      </w:r>
      <w:r>
        <w:rPr>
          <w:rFonts w:cs="Arial" w:ascii="Arial" w:hAnsi="Arial"/>
          <w:b/>
          <w:color w:val="000000"/>
          <w:sz w:val="26"/>
          <w:szCs w:val="26"/>
        </w:rPr>
        <w:t>Сааведр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Дитячі роки письменника. (Народився Мігель Сервантес 29 вересня 1547 р. в містечку Алькала-де-Енарес у родині збіднілого дворянина (гідальго), лі</w:t>
        <w:softHyphen/>
        <w:t>каря за професією. Письменник був четвертою дитиною в сім'ї, в якій, крім нього було ще три хлопчики та три дівчинки. Батько його належав до старо</w:t>
        <w:softHyphen/>
        <w:t>винного, але на час народження Мігеля занепалого дворянського роду, мати також була зі збіднілої дворянської сім'ї. Нужда змушувала сім'ю Родріго Сервантеса в пошуках заробітків, переїжджаючи з місця на місце, об'їхати чимало іспанських міст і сел. Так уже в дитинстві Мігель ознайомився з іс</w:t>
        <w:softHyphen/>
        <w:t>тинним життям. Освіту Сервантес здобував спочатку в Вальядоліді в єзуїт</w:t>
        <w:softHyphen/>
        <w:t>ській колегії, потім в Севільській єзуїтській школі та в Мадрид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Роки служби у мадридського кардинала Аквавіви. (Наприкінці 60-х років XVI ст. сім'я Сервантеса украй розорилася, і Мігелю та його брату Родриго довелося самим заробляти собі на хліб. Мігель вступив на службу до надзви</w:t>
        <w:softHyphen/>
        <w:t>чайного посла Папи Пія П'ятого, кардинала Аквавіви. Разом із ним Серван</w:t>
        <w:softHyphen/>
        <w:t>тес 1569 р. залишив Мадрид і відбув до Риму. Там він мав змогу вивчати іта</w:t>
        <w:softHyphen/>
        <w:t>лійську мову, знайомитися з культурою італійського Відродже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ІІ. Солдат іспанської гвардії. (1571 р. Сервантес вступив до іспанської гвардії, яка на той час знаходилась в Італії. Під час служби в гвардії він бере участь в знаменитій морській битві з турецьким флотом під Лепанто (1571 р.), в якій був поранений в груди та ліву руку (в результаті поранення рука залишилася нерухомою). Після лікування Сервантес повертається на службу і бере участь в морській битві при Наварині (1572), потім у складі експедиційного корпусу відбуває до Північної Африки для укріплення фортець. 1573 року полк Сер</w:t>
        <w:softHyphen/>
        <w:t>вантеса було повернено до Італії для відбуття гарнізонної служби спочатку на Сардинії, а потім у Неаполі. 20 вересня 1575 року Мігель Сервантес разом із братом на галері «Сонце» відбув із Неаполя до Іспані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Алжирський бранець. (У відкритому морі галеру «Сонце» захопили пірати. Сервантес мав при собі листа на ім'я короля Філіпа II, в якому відзначали</w:t>
        <w:softHyphen/>
        <w:t>ся хоробрість і мужність Мігеля Сервантеса. Цей лист породив перебільшене уявлення про їхнє багатство та знатність походження. І як наслідок цього — непомірно високий розмір викупу в п'ятсот золотих ескудо та суворі умови утримання (з залізним кільцем на шиї та в ланцюгах) з метою зробити поло</w:t>
        <w:softHyphen/>
        <w:t>неного більш поступливим. П'ять років довелось чекати Мігелю, доки його сім'я ціною повного розорення змогла зібрати необхідну суму для викупу. 19 вересня 1580 року Сервантеса було звільнен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V. На батьківщині після полону. (Батьківщина зустріла Сервантеса непривітно. З перших кроків він переконався, що на батьківщині він, заслужений вете</w:t>
        <w:softHyphen/>
        <w:t>ран, нікому не потрібний, окрім своїх рідних. Сім'я його на той час вкрай зубожіла. Почалися пошуки місця служби. Спочатку Сервантес — комісар по заготівлях для «Непереможної Армади», потім збирач податків. У цей час побачили світ перші літературні твори Сервантеса — роман «Галатея», драми «Нумансія», «Алжирська вдача», «Морська битва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VI. Головна книга Мігеля Сервантеса. (Головний твір свого життя Сервантес по</w:t>
        <w:softHyphen/>
        <w:t>чав писати 1603 р. у в'язниці, куди потрапив за несправедливим звинувачен</w:t>
        <w:softHyphen/>
        <w:t>ням у казнокрадстві. І хоча помилка була очевидною, Сервантес не поспішав подати прохання про перегляд справи. Вперше у нього з'явилася нагода спо</w:t>
        <w:softHyphen/>
        <w:t>кійно попрацювати над романом. Задуманий він був як пародія на лицар</w:t>
        <w:softHyphen/>
        <w:t>ські романи низької художньої якості, якими на той час зачитувалася Іспа</w:t>
        <w:softHyphen/>
        <w:t>нія. Роман «Дон Кіхот» викликав нечуваний інтерес у читачів. Через десять років після виходу в світ першої частини роману Сервантес написав другий том «Дон Кіхота», який з'явився у продажу 1615 року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VII.</w:t>
      </w:r>
      <w:r>
        <w:rPr>
          <w:rFonts w:cs="Arial" w:ascii="Arial" w:hAnsi="Arial"/>
          <w:color w:val="000000"/>
          <w:sz w:val="26"/>
          <w:szCs w:val="26"/>
        </w:rPr>
        <w:t xml:space="preserve"> Останні роки життя письменника. (Після виходу у світ «Дон Кіхота» ім'я Сервантеса стало відомим усій Іспанії. Та слава не дала письменнику мате</w:t>
        <w:softHyphen/>
        <w:t>ріального достатку. Мало що змінилося й у ставленні до нього офіційної Іс</w:t>
        <w:softHyphen/>
        <w:t>панії та її літературних кіл: для них він, як і раніше, був персоною нон-грата. В останні роки життя Сервантес багато працював над літературними творами. У цей час були написані «Повчальні новели», другий за своїм літературним значенням твір Сервантеса, який заслужив на похвалу навіть літературних недругів письменника, не кажучи вже про його шанувальників. Твір було пере</w:t>
        <w:softHyphen/>
        <w:t>кладено англійською, французькою, італійською, голландською мовами. До цього творчого періоду належать і збірка «Вісім комедій і вісім інтермедій», поема «Подорож до Парнасу», яка була важливою не тільки в автобіографіч</w:t>
        <w:softHyphen/>
        <w:t>ному плані, але й розкрила великий поетичний дар автора, а також «Мандри Персилеса й Сіхізмунда». Помер Сервантес 23 квітня 1616 року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0:00Z</dcterms:created>
  <dc:creator>Evgeny Vasiliev</dc:creator>
  <dc:description/>
  <cp:keywords/>
  <dc:language>en-US</dc:language>
  <cp:lastModifiedBy>Evgeny Vasiliev</cp:lastModifiedBy>
  <dcterms:modified xsi:type="dcterms:W3CDTF">2006-07-20T21:30:00Z</dcterms:modified>
  <cp:revision>1</cp:revision>
  <dc:subject/>
  <dc:title>Життя та творча доля Мігеля Сервантеса де Сааведри</dc:title>
</cp:coreProperties>
</file>