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Дружба і любов у поемі Ш. Руставелі «Витязь у тигровій шкурі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Надзвичайна популярність поеми Ш. Руставелі на його Батьківщині. (На Батьківщині Ш. Руставелі поему «Витязь у тигровій шкурі» вшановують на</w:t>
        <w:softHyphen/>
        <w:t>рівні з Біблією. В неприступних горах Грузії є люди, котрі знають напам'ять усі півтори тисячі строф поеми Руставелі. Книга «Витязь у тигровій шкурі» є найдорожчим подарунком молодим на весілля, бо вона звучить як схвильо</w:t>
        <w:softHyphen/>
        <w:t>вана розповідь про кохання і глибоку пошану до жінки, про вірність у друж</w:t>
        <w:softHyphen/>
        <w:t>бі, як гімн людині та її високим пориванням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. Зображення дружби лицарів у поем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Зустріч Автанділа з Таріелом кладе початок вірній дружбі лицарів. (По</w:t>
        <w:softHyphen/>
        <w:t>чувши від Автанділа, що той поїхав на пошуки «витязя у тигровій шкурі» заради коханої Тінатін, Таріел вигукнув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Боже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Есть ли что-нибудь на свете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руга верного дороже!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Автанділ повернув Таріелові радість життя, коли воно йому було немиле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И затих в нем понемногу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ердца жар невыносимый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живился лик кристальный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Загорелся взор орлиный..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остепенно возвращался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 многотрудной жизни он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Одружившись із коханою Нестан-Даріджан, Таріел не забуває про свого друга Автанділа і благає аравійського царя віддати Тінатін за Автанділ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«Вот стою я пред тобою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 беспримерною мольбою: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Царь, отдай свою царевну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репкорукому герою...» 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ловно раб перед владыкой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н упал пред Роставан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итязь готовий на все заради щастя друг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Побратимство Таріела й Фрідона. (Таріел допомагає Фрідонові залікува</w:t>
        <w:softHyphen/>
        <w:t>ти рани та перемогти підступного родич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Фрідон посилає гінців на пошуки Нестан-Даріджан, а потім разом із Ав-танділом допомагає Таріелу звільнити його кохану. Він готовий накласти життям за друг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Если бог пошлет здоровья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Жизнь свою до самой смерти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святить тебе готов 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 Дружба лицарів Автанділа, Таріела та Фрідона допомагає їм не тільки знайти щастя в любові, а й перемогти ворогів та відновити справедливість у держав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I. Любов — рушійна сила вчинків герої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Тінатін наказує Автанділу відшукати витязя у тигровій шкурі. Заради ко</w:t>
        <w:softHyphen/>
        <w:t>ханої Автанділ готовий на будь-які випробування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«О, — воскликнул витязь, — солнце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Чьи ресницы из агата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Для тебя я все исполню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то бы ты ни попросила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Виконуючи прохання коханої Нестан-Даріджан, Таріел вирушає в похід на хатавів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Заради кохання Таріела друзі подолали незліченні перешкоди, витримали неймовірні випробуванн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V. Перемога добра над злом у поемі. (В поемі змальовано боротьбу між дво</w:t>
        <w:softHyphen/>
        <w:t>ма силами: з одного боку, витязями, облагородженими високими почуттями дружби та любові, та Каджеті, що уособлює рабство і гноблення, — з іншого. Як і завжди в житті, в поемі добро перемагає зл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ло мгновенно в этом мире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избывна доброта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29:00Z</dcterms:created>
  <dc:creator>Evgeny Vasiliev</dc:creator>
  <dc:description/>
  <cp:keywords/>
  <dc:language>en-US</dc:language>
  <cp:lastModifiedBy>Evgeny Vasiliev</cp:lastModifiedBy>
  <dcterms:modified xsi:type="dcterms:W3CDTF">2006-07-20T21:29:00Z</dcterms:modified>
  <cp:revision>1</cp:revision>
  <dc:subject/>
  <dc:title>Дружба і любов у поемі Ш</dc:title>
</cp:coreProperties>
</file>