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Образна сила поезії Рільке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Ми вивчали творчість австрійського поета Райнера Марії Рільке. Його вірші мають філософське спрямування:</w:t>
      </w:r>
    </w:p>
    <w:p>
      <w:pPr>
        <w:pStyle w:val="Normal"/>
        <w:shd w:fill="FFFFFF" w:val="clear"/>
        <w:ind w:firstLine="288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всьому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це. І це кінець надходить.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Та я повинен і осліпши йти.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Чому мене примушуєш доводить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Що Ти єси, хоч зник для мене Ти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У його поезії вражає сприйняття ліриком життя, яке настає після смерті, неначе смерть не є реальним кінцем, не є фіналом. Ця думка простежується майже в кожному його вірші. Отже, беручи до уваги його ставлення до людського буття, можна з впевненістю стверджувати, що поетична тематика Рільке доволі насичена питаннями про місце, роль і долю людини в цьому жорстокому світі, де «пітьма горує над усім». Завдяки саме такому гострому світосприйняттю поет у змозі відчути та зрозуміти цей світ екзистенційно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Ах, чи хто-небудь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ше нам потрібен?...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.. </w:t>
      </w:r>
      <w:r>
        <w:rPr>
          <w:rFonts w:cs="Arial" w:ascii="Arial" w:hAnsi="Arial"/>
          <w:sz w:val="24"/>
          <w:szCs w:val="24"/>
          <w:lang w:val="uk-UA"/>
        </w:rPr>
        <w:t>почуваєм себе ми не зовсім, як вдома,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в усвідомленім світі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Цим і доводиться той факт, що дуже багато уваги приділяється внутрішньому буттю людини, її душевним переживанням та онтологічним проблемам, проблемам життя й смерті. І на перший план висувається фатальна, не здатна щезнути самотність кожної окремої людини в цьому абсурдному світі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Бездомному вже дому не знайти, </w:t>
      </w:r>
    </w:p>
    <w:p>
      <w:pPr>
        <w:pStyle w:val="Normal"/>
        <w:shd w:fill="FFFFFF" w:val="clear"/>
        <w:ind w:firstLine="288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Самотній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самоти вже не здолає,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Не спатиме, читатиме, листи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исатиме чи вийде в парк брести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Алеями, де листя опадає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Не раптово автора привабили саме такі, на перший погляд, дещо незвичні образи в його ліриці. І далеко не кожен спроможний такими простими та повсякденними словами відобразити на папері те, що вимальовувалося в його уявленні, спробувати розкрити сенс питань, недосяжних і віддалених для людини, яка жодного разу не цікавилася ними, змусити людину бентежитися й хвилюватись через те, що ми не маємо ні сили, ні будь-якої можливості, щоб розпоряджатися своєю долею, не маємо змоги її змінити. І тут можна навіть провести паралелі, вказати на зв'язок між деякими головними і часто вжитими термінами в поезії Рільк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лово та Бог. Поет надає слову таку владу й силу над людським станом, коли воно може як підвищити його моральну та духовну красу, так і змусити людину боятися тих слів, що можуть образити, принизити і навіть вбити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лова убогі і щоденно вжиті, </w:t>
      </w:r>
      <w:r>
        <w:rPr>
          <w:rFonts w:cs="Arial" w:ascii="Arial" w:hAnsi="Arial"/>
          <w:sz w:val="24"/>
          <w:szCs w:val="24"/>
        </w:rPr>
        <w:t xml:space="preserve">—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я їх люблю, непишні ці слова... 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або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Я так боюсь всіляких людських слів.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На все у них є ясний рішенець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Іноді стає сумно за Слова, бо втрачають вони цінність для багатьох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Давно зужиті всі слов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Так і влада Бога над людськими долями то лагідна, то жорстока, повна «страшної» справедливості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Волай, волай!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Можливо, крик долине й приведе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пасителя </w:t>
      </w:r>
      <w:r>
        <w:rPr>
          <w:rFonts w:cs="Arial" w:ascii="Arial" w:hAnsi="Arial"/>
          <w:sz w:val="24"/>
          <w:szCs w:val="24"/>
          <w:lang w:val="uk-UA"/>
        </w:rPr>
        <w:t>сюди...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О, Господи, дай кожному його єдину смерть.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Вмирання з кожного життя іде,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тут він кохав, творів і горя мав ущер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Так само об'єднані поняття життя та смерті, які в жодному разі не відокремлюються, а навпаки, доповнюють і немов продовжують одне одного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ажко точно визначити, що саме приваблює в поезії Рільке. Мабуть, і цінуємо ми його за те, що таких поетів раніше знищував тоталітарний режим: за «їхню вищість, образність, духовну аристократичність» та вселюдськість. Такі митці завжди були самотніми в цьому світі, вони найкраще розуміли й космічну самотність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58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58:00Z</dcterms:modified>
  <cp:revision>2</cp:revision>
  <dc:subject/>
  <dc:title>Образна сила поезії Рільке</dc:title>
</cp:coreProperties>
</file>