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РІЛЬКЕ РАЙНЕР МАРІ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75-1926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Австрійський поет, який створив неперевершені зразки європейської модернової прози. Для його поезії є характерними мотиви філософського осмислення життя, містичне відчуття світу. За концепцією поета, митець повинен стати Орфеєм, щоб вказати людині правильний життєвий шлях, вивести її з темного мороку до світ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чаток творчості пов'язаний з подорожами до Росії та України, які справили на нього незабутнє враження, підсумком раннього періоду стала збірка «Часослов» </w:t>
      </w:r>
      <w:r>
        <w:rPr>
          <w:rFonts w:cs="Arial" w:ascii="Arial" w:hAnsi="Arial"/>
          <w:i/>
          <w:iCs/>
          <w:sz w:val="24"/>
          <w:szCs w:val="24"/>
        </w:rPr>
        <w:t>(1902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Паризький» період життя представлений у збірці «Нові поезії» </w:t>
      </w:r>
      <w:r>
        <w:rPr>
          <w:rFonts w:cs="Arial" w:ascii="Arial" w:hAnsi="Arial"/>
          <w:i/>
          <w:iCs/>
          <w:sz w:val="24"/>
          <w:szCs w:val="24"/>
        </w:rPr>
        <w:t xml:space="preserve">(1908) 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 цей час поет працює разом з відомим скульптором </w:t>
      </w:r>
      <w:r>
        <w:rPr>
          <w:rFonts w:cs="Arial" w:ascii="Arial" w:hAnsi="Arial"/>
          <w:i/>
          <w:iCs/>
          <w:sz w:val="24"/>
          <w:szCs w:val="24"/>
        </w:rPr>
        <w:t xml:space="preserve">Роденом, </w:t>
      </w:r>
      <w:r>
        <w:rPr>
          <w:rFonts w:cs="Arial" w:ascii="Arial" w:hAnsi="Arial"/>
          <w:i/>
          <w:iCs/>
          <w:sz w:val="24"/>
          <w:szCs w:val="24"/>
          <w:lang w:val="uk-UA"/>
        </w:rPr>
        <w:t>осмислює вічність життя через пластичність речей, створює «поезії-реч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За три роки до смерті поет завершує поетичні цикли «Дуїнянські елегії», «Сонети до Орфе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У творчому доробку Рільке є прозові твори, монограф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Єдність світів </w:t>
      </w:r>
      <w:r>
        <w:rPr>
          <w:rFonts w:cs="Arial" w:ascii="Arial" w:hAnsi="Arial"/>
          <w:b/>
          <w:sz w:val="24"/>
          <w:szCs w:val="24"/>
          <w:lang w:val="uk-UA"/>
        </w:rPr>
        <w:t xml:space="preserve">у творчості Р. </w:t>
      </w:r>
      <w:r>
        <w:rPr>
          <w:rFonts w:cs="Arial" w:ascii="Arial" w:hAnsi="Arial"/>
          <w:b/>
          <w:iCs/>
          <w:sz w:val="24"/>
          <w:szCs w:val="24"/>
          <w:lang w:val="uk-UA"/>
        </w:rPr>
        <w:t xml:space="preserve">М. </w:t>
      </w:r>
      <w:r>
        <w:rPr>
          <w:rFonts w:cs="Arial" w:ascii="Arial" w:hAnsi="Arial"/>
          <w:b/>
          <w:bCs/>
          <w:sz w:val="24"/>
          <w:szCs w:val="24"/>
          <w:lang w:val="uk-UA"/>
        </w:rPr>
        <w:t>Рільке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О спів Орфея! Співу повен слух.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І змовкло все, </w:t>
      </w:r>
      <w:r>
        <w:rPr>
          <w:rFonts w:cs="Arial" w:ascii="Arial" w:hAnsi="Arial"/>
          <w:i/>
          <w:iCs/>
          <w:sz w:val="24"/>
          <w:szCs w:val="24"/>
          <w:lang w:val="en-US"/>
        </w:rPr>
        <w:t>ma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плине крізь мовчання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Новий початок, знак новий і рух…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>P</w:t>
      </w:r>
      <w:r>
        <w:rPr>
          <w:rFonts w:cs="Arial" w:ascii="Arial" w:hAnsi="Arial"/>
          <w:i/>
          <w:iCs/>
          <w:sz w:val="24"/>
          <w:szCs w:val="24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sz w:val="24"/>
          <w:szCs w:val="24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lang w:val="uk-UA"/>
        </w:rPr>
        <w:t>Рільк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ільке-Рільке-Рільке..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ічною галькою на губах перекочується звучне прізвище відомого австрійського поета. Його називали пророком минулого, він завоював собі славу Орфея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оліття. Далекий міфічний Орфей був зрозумілим Рільке,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 xml:space="preserve">ми, люди </w:t>
      </w:r>
      <w:r>
        <w:rPr>
          <w:rFonts w:cs="Arial" w:ascii="Arial" w:hAnsi="Arial"/>
          <w:sz w:val="24"/>
          <w:szCs w:val="24"/>
          <w:lang w:val="en-US"/>
        </w:rPr>
        <w:t>XXI</w:t>
      </w:r>
      <w:r>
        <w:rPr>
          <w:rFonts w:cs="Arial" w:ascii="Arial" w:hAnsi="Arial"/>
          <w:sz w:val="24"/>
          <w:szCs w:val="24"/>
          <w:lang w:val="uk-UA"/>
        </w:rPr>
        <w:t xml:space="preserve"> століття, близько до серця беремо біль і радість міфічних персонажів, бо це — сама віч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На півночі у гористій Фракії жив колись знаменитий співець Орфей. Співав він так, що зачаровував навіть диких звірів, а дерев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 xml:space="preserve">скелі підступали ближче послухати той спів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ак про Орфея говорить давньогрецький міф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рфей втратив свою кохану дружину Еврідіку. Горе, його було безмежним, болем бриніли струни кіфари, і пісня лунала, як плач. Навіть похмурий Харон, який перевозив до Аїдового царства тільки тіні померлих, був вражений співом Орфея і погодився його перевез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їд з дружиною Персефоною теж були зворушені невимовним горем співця й погодилися відпустили Еврідіку з царства мертвих. Вона завдяки Орфею могла б, як ніхто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іколи, переступити межу двох світів, повернутися з мертвого світу до світу жив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рфей, отримавши кохану, був радий бігти чимдуж, але Еврідіка ледве встигала за ним разом із </w:t>
      </w:r>
      <w:r>
        <w:rPr>
          <w:rFonts w:cs="Arial" w:ascii="Arial" w:hAnsi="Arial"/>
          <w:sz w:val="24"/>
          <w:szCs w:val="24"/>
        </w:rPr>
        <w:t>Гермесом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Чуття у ньому буцімто двоїлись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бо мчався зір, неначе пес, вперед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ертався, спинявся, і чекав..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Йому здавалось іноді, що він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чуває кроки кожного з двох інших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і за ним узвозом вгору йшли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роте це тільки крок його лунав..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е смів обертатися Орфей, губився у здогадка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чи йде за ним Еврідіка, чи може загубилась десь у цій важкій дорозі. А ж ось з'явилося світл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коро вихід із царства мертвих. Орфей боїться, що Еврідіка відстала, загубилася, зовсім не чує позад себе нічого і — озирає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його спиною, поряд, зовсім близько стоїть Еврідіка, але тінь її починає віддалятися і зникає у темря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Невпевнена, і ніжна, і терпляча» Еврідіка увібрала в себе «смерть велику, таку нову, що не збагнути її», вона так і не змогла пробудитися від мертвого сн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«вона в собі вся скупчилась, посмертним наповнена по вінц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инувся за нею Орфей, але його руки хапали тільки порожнечу. Ніде немає коханої, тепер він убив її сам! Горе Орфея безмежне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ле у вірші «Орфей, Еврідіка, Гермес», який створив Рільке, образ співця Орфея, здається, не виступає на передній план, поет вдивляється у Еврідіку — можливо, ця дівчина з міфу є для нього ідеалом жінки, є цілим Всесвіт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Еврідіка ступає поруч бога </w:t>
      </w:r>
      <w:r>
        <w:rPr>
          <w:rFonts w:cs="Arial" w:ascii="Arial" w:hAnsi="Arial"/>
          <w:sz w:val="24"/>
          <w:szCs w:val="24"/>
        </w:rPr>
        <w:t xml:space="preserve">Гермеса. </w:t>
      </w:r>
      <w:r>
        <w:rPr>
          <w:rFonts w:cs="Arial" w:ascii="Arial" w:hAnsi="Arial"/>
          <w:sz w:val="24"/>
          <w:szCs w:val="24"/>
          <w:lang w:val="uk-UA"/>
        </w:rPr>
        <w:t xml:space="preserve">їй дозволено стати поруч бога, а не за ним чи перед ним, то, може, це означає, що для Рільке жінка прирівнюється до самого Бога!? Вона «була, немов надвечір юна квітка», вона вже не та, що колись її оспівав у своїх піснях Орфей, вона «не власність жодного мужчини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вона вже корінь», «пробу-яла злива». Жін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як сама земля, як символ життя, як вічність, яка не може мати власника, навіть якщо цей власни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рф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льк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оет-філософ, і для нього жін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святе, як Бо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Беатріче для </w:t>
      </w:r>
      <w:r>
        <w:rPr>
          <w:rFonts w:cs="Arial" w:ascii="Arial" w:hAnsi="Arial"/>
          <w:sz w:val="24"/>
          <w:szCs w:val="24"/>
        </w:rPr>
        <w:t xml:space="preserve">Данте, Лаура для Петрарки — </w:t>
      </w:r>
      <w:r>
        <w:rPr>
          <w:rFonts w:cs="Arial" w:ascii="Arial" w:hAnsi="Arial"/>
          <w:sz w:val="24"/>
          <w:szCs w:val="24"/>
          <w:lang w:val="uk-UA"/>
        </w:rPr>
        <w:t>це кохання буз будь-якого привласн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ка ідея закладена у поета і в циклі його віршів «Сонети для Орфея». Тут стверджується єдність двох світ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идимого і невидимого, а Орфей є тим, хто переводить з одного світу до іншого. Орфе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спів, це високе мистецтво, це сама стихія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рфе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поет, який своїм співом збуджує людей. Орфей перетворює хаос у космос, творить прекрасне і це прекрасне дарує людям радість і надію на життя, пробуджує оптимізм і віру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Ладом пісень ти приборкав розгукану зграю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Хіть плюндрування здолав будівничий твій сп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ені здається, Райнер Марія Рільке своїм поетичним даром скорив, як і Орфей, весь сві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глибині душі я радію з того, що 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еж піщинка всесвіту, яка поєднує усе на землі, частинка тієї країни, яка колись зачарувала Рільке, дала натхнення творчост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я радію з того, що ця краї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краї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льке вірив у те, що в нашій країни є велике майбутнє. Київ, Києво-Печерська лавра, Шевченківські місця, Полтавське поле бою, кобзарі справили на Рільке величезне враження і він, окрилений історичною монументальністю нашої історії, створив шедеври поетичного мистец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  <w:lang w:val="uk-UA"/>
        </w:rPr>
        <w:t xml:space="preserve">Я </w:t>
      </w:r>
      <w:r>
        <w:rPr>
          <w:rFonts w:cs="Arial" w:ascii="Arial" w:hAnsi="Arial"/>
          <w:sz w:val="24"/>
          <w:szCs w:val="24"/>
          <w:lang w:val="uk-UA"/>
        </w:rPr>
        <w:t>вірю Рільке! Є така впевненість, що має бути Орфей і на нашій землі, що він розбудить наше «царство мертвих», що ми прокинемося від такого собі сомнамбулічного стану і заспіваємо усі разом щасливу пісню про радісне життя не тільки України, не Америки чи Австрії, а усієї землі, бо усі ми — її діти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8:00Z</dcterms:modified>
  <cp:revision>1</cp:revision>
  <dc:subject/>
  <dc:title>РІЛЬКЕ РАЙНЕР МАРІЯ</dc:title>
</cp:coreProperties>
</file>