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Філософські здобутки збірки Р. М. Рільке «Нові поезії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бірка «Нові поезії» стала результатом перебування Р. М. Рільке в Парижі, де він близько спілкувався з відомим скульптором Роденом. Поет був глибоко вражений життям Парижа, і йому це місто, яке вважалося завжди веселим, ви</w:t>
        <w:softHyphen/>
        <w:t>далося сповненим печалі. Адже там, де над усім панують гроші, людина нікому не потрібна, вона самот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аме такі настрої відбилися вже в першій частині «Нових поезій», яка вийшла 1907 року. Вірші цієї збірки розпадаються на кілька циклів, де кожен присвячено певній темі: містам або пам'яткам архітектури («Собор Святого Марка»), картинам французьких живописців («Балкон», «Читач» — за мотивами живопису Мане, «Ви</w:t>
        <w:softHyphen/>
        <w:t>крадення» — за Сезанном тощо), подіям із біблійної історії («Гетсиманський сад», «Явління Самуїла Саулу») тощо. При цьому кожен вірш являє собою повністю за</w:t>
        <w:softHyphen/>
        <w:t>вершений твір. Головне для Рільке — це внутрішній світ людини. Якщо людина самотня, то лише душа її — те місце, де відбувається «рух життя». У цих поезіях Рільке багато в чому наслідує філософію східних поетів. Не випадково вірші про речі, близькі за філософією споглядання до східної поезії, виділені в окремий цикл. Якщо в першій збірці «Часослов» речі мислились як посередник між людиною і Бо</w:t>
        <w:softHyphen/>
        <w:t>гом, то нині вони розглядаються як спосіб зв'язку між людиною і світом, людиною й людиною. Рільке намагається роздивитись суть речей і пропонує читачеві по-ін</w:t>
        <w:softHyphen/>
        <w:t>шому подивитися на звичні речі. Адже якщо людина перенесе свій внутрішній світ на оточуючі речі, то вони набудуть окремого життя і окремого значення. Таким чи</w:t>
        <w:softHyphen/>
        <w:t>ном Рільке пропонує свою модель світобудови. Це, на думку поета, допоможе збаг</w:t>
        <w:softHyphen/>
        <w:t>нути модель всесвіту, пізнати через світ речей самого себ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им чином, збірка «Нові поезії» відображає один із серйозних і цікавих етапів розвитку не тільки самого поета, але й являє собою певний етап розвитку світосприйняття людства. Адже в поезії Рільке відбилися філософські пошуки мистецтва цілого періоду — кінця XIX — початку XX століття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4:00Z</dcterms:created>
  <dc:creator>Evgeny Vasiliev</dc:creator>
  <dc:description/>
  <cp:keywords/>
  <dc:language>en-US</dc:language>
  <cp:lastModifiedBy>Evgeny Vasiliev</cp:lastModifiedBy>
  <dcterms:modified xsi:type="dcterms:W3CDTF">2006-07-20T22:34:00Z</dcterms:modified>
  <cp:revision>1</cp:revision>
  <dc:subject/>
  <dc:title>Філософські здобутки збірки Р</dc:title>
</cp:coreProperties>
</file>